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239А/2/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общестроительных работ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здании Муниципального дошкольного образовательного учреждения «Детский сад № 250» г.Перми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для муниципального дошкольного образовательного учреждения «Детский сад № 250» г.Перми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июля 200_8_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11_ часов _00_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11_ часов _07_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общестроительных работ в МДОУ "Детский сад № 250" г.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по </w:t>
      </w:r>
      <w:r>
        <w:rPr>
          <w:sz w:val="22"/>
          <w:szCs w:val="22"/>
        </w:rPr>
        <w:t xml:space="preserve">видам товаров, работ, услуг № 2  на право заключения муниципального контракта на выполнение ремонтных работ в МДОУ "Детский сад </w:t>
        <w:br/>
        <w:t>№ 250" г.Перм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</w:t>
        <w:br/>
        <w:t>аукционист: Кирилова Ольга Ив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Сыстеров А.С., зам. Директора ООО «Твой д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и не явившиеся на проведение аукциона ООО «Стойтехмонтаж-М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Заказчик  – МДОУ "Детский сад № 25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025, г.Пермь, ул. Пихтовая, 14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е тел.: тел/факс: (342) 268-04-5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: Сенокосова С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предмета аукциона (лота):</w:t>
      </w:r>
      <w:r>
        <w:rPr>
          <w:b/>
          <w:i/>
        </w:rPr>
        <w:t xml:space="preserve"> </w:t>
      </w:r>
      <w:r>
        <w:rPr/>
        <w:t>на выполнение общестроительных работ</w:t>
      </w:r>
    </w:p>
    <w:p>
      <w:pPr>
        <w:pStyle w:val="Normal"/>
        <w:jc w:val="both"/>
        <w:rPr>
          <w:b/>
          <w:b/>
          <w:smallCaps/>
        </w:rPr>
      </w:pPr>
      <w:r>
        <w:rPr>
          <w:bCs/>
        </w:rPr>
        <w:t>в</w:t>
      </w:r>
      <w:r>
        <w:rPr/>
        <w:t xml:space="preserve"> здании Муниципального дошкольного образовательного учреждения «Детский сад № 250» г.Перми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оцедура рассмотрения заявок на участие в аукционе была проведена комиссией  </w:t>
        <w:br/>
        <w:t>«22» июля 2008 года (Протокол рассмотрения заявок на участие в открытом аукционе № 239А/2/2 от «22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068 122, 62</w:t>
      </w:r>
      <w:r>
        <w:rPr/>
        <w:t>. (Один миллион шестьдесят восемь тысяч сто двадцать два рубля, 62 копейки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 406, 13 (Пятьдесят три тысячи четыреста шесть, 13 копеек)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кцион признан не состоявшимся в соответствии с ч. 12 статья 37    Федерального закона № 94-ФЗ от 21.07.2005 года в виду того, что на аукцион явился только один участник. 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енокосова С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22:00Z</dcterms:created>
  <dc:creator>ump15</dc:creator>
  <dc:description/>
  <dc:language>en-US</dc:language>
  <cp:lastModifiedBy>Пользователь</cp:lastModifiedBy>
  <cp:lastPrinted>2007-09-05T15:06:00Z</cp:lastPrinted>
  <dcterms:modified xsi:type="dcterms:W3CDTF">2008-07-29T09:36:00Z</dcterms:modified>
  <cp:revision>6</cp:revision>
  <dc:subject/>
  <dc:title>ПРОТОКОЛ № 01/03-07</dc:title>
</cp:coreProperties>
</file>