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У "Гимназия № 10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30.07.2008 г.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И.В. Груздева – директор гимназии</w:t>
      </w:r>
    </w:p>
    <w:p>
      <w:pPr>
        <w:pStyle w:val="Normal"/>
        <w:rPr/>
      </w:pPr>
      <w:r>
        <w:rPr/>
        <w:tab/>
        <w:t>Заместитель председателя:</w:t>
      </w:r>
    </w:p>
    <w:p>
      <w:pPr>
        <w:pStyle w:val="Normal"/>
        <w:numPr>
          <w:ilvl w:val="0"/>
          <w:numId w:val="1"/>
        </w:numPr>
        <w:rPr/>
      </w:pPr>
      <w:r>
        <w:rPr/>
        <w:t>В.В. Мотовилова – заместитель директора по АХЧ</w:t>
      </w:r>
    </w:p>
    <w:p>
      <w:pPr>
        <w:pStyle w:val="Normal"/>
        <w:rPr/>
      </w:pPr>
      <w:r>
        <w:rPr/>
        <w:tab/>
        <w:t xml:space="preserve">Секретар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.В. Корсыкова – заместитель директора по УР </w:t>
      </w:r>
    </w:p>
    <w:p>
      <w:pPr>
        <w:pStyle w:val="Normal"/>
        <w:rPr/>
      </w:pPr>
      <w:r>
        <w:rPr/>
        <w:tab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.К. Худорожкова – главный бухгалтер </w:t>
      </w:r>
    </w:p>
    <w:p>
      <w:pPr>
        <w:pStyle w:val="Normal"/>
        <w:numPr>
          <w:ilvl w:val="0"/>
          <w:numId w:val="1"/>
        </w:numPr>
        <w:rPr/>
      </w:pPr>
      <w:r>
        <w:rPr/>
        <w:t>О.В. Бахтина - бухгалте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.В. Имберг – секретарь 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Рассмотрение и оценка котировочных заявок на установку входных групп и перегородок из конструкций ПВХ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Заказчик: МОУ "Гимназия № 10"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Наименование предмета запроса котировок: на установку входных групп и перегородок из конструкций ПВХ (извещение № 2 от 18.07.2008 года, размещено на официальном сайте «Администрация города Перми» в сети Интернет 21.07.2008 года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Максимальная цена контракта: 375 000-00 (Триста семьдесят пять тысяч рублей  00 копеек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Источник финансирования закупки: за счет бюдж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» июля 2008 г. 17 часов 00 минут (время местное) поступило  3 (три) котировочных заявки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Участниками размещения заказа, представившими котировочную заявку являю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Строительная компания «Регион-59», г. Добрянка, ул. Герцена, 3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Новострой», 614070, г. Пермь, ул. Макаренко, 46-3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Самарские Оконные Конструкции» – Пермь», 614069, г. Пермь, ул. Борчанинова, 3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tbl>
      <w:tblPr>
        <w:tblW w:w="100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35"/>
        <w:gridCol w:w="1260"/>
        <w:gridCol w:w="3703"/>
        <w:gridCol w:w="180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ретен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техническому зад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ная </w:t>
            </w:r>
          </w:p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Регион-59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686,3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марские Оконные Конструк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55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1. Результаты рассмотрения и оценки котировочных заявок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35"/>
        <w:gridCol w:w="1760"/>
        <w:gridCol w:w="1260"/>
        <w:gridCol w:w="1980"/>
        <w:gridCol w:w="180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тенден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соответствует требова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 предлагаемая в котировочной зая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Регион-59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686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марские Оконные Конструкции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ind w:firstLine="708"/>
        <w:rPr/>
      </w:pPr>
      <w:r>
        <w:rPr/>
        <w:t>1. Признать победителем в проведении запроса котировок 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ООО «Самарские Оконные Конструкции» – Пермь», 614069, г. Пермь, ул. Борчанинова,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2. Заключить муниципальный контракт на установку входных групп и перегородок из конструкций ПВ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ab/>
        <w:t>И.В. Груздева – директор гимназ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ab/>
        <w:tab/>
        <w:tab/>
        <w:t>В.В. Мотовилова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ab/>
        <w:t>Н.К. Худорожкова –  гл.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.В. Бахтина  –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М.В. Имберг –  секретарь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ab/>
        <w:t xml:space="preserve">Е.В. Корсыкова – зам. директора по У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6:16:00Z</dcterms:created>
  <dc:creator>Root</dc:creator>
  <dc:description/>
  <dc:language>en-US</dc:language>
  <cp:lastModifiedBy>Root</cp:lastModifiedBy>
  <cp:lastPrinted>2008-07-30T09:41:00Z</cp:lastPrinted>
  <dcterms:modified xsi:type="dcterms:W3CDTF">2008-07-30T03:43:00Z</dcterms:modified>
  <cp:revision>7</cp:revision>
  <dc:subject/>
  <dc:title>ПРОТОКОЛ №1 </dc:title>
</cp:coreProperties>
</file>