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работать проектно – сметную документацию на монтаж АПС и ОПС в здании хозяйственного склада МДОУ «ЦРР – детский сад №46» по адресу: г.Пермь, ул.Чайковского 6А в соответствии с НПБ 88-01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едоставить сметную документацию по выводу информации о АПС и ОПС на пульт центрального наблюдения пожарного надзора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хнические средства должны иметь пожарные сертификаты и отвечать требованиям документации завода изготовител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ле окончания монтажно – наладочных работ монтажная система должна быть испытана и принята представителями пожарного и технического надзор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проведении работ обеспечить сохранность электрических сетей и другого имущества заказ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09:00Z</dcterms:created>
  <dc:creator>User</dc:creator>
  <dc:description/>
  <cp:keywords/>
  <dc:language>en-US</dc:language>
  <cp:lastModifiedBy>User</cp:lastModifiedBy>
  <cp:lastPrinted>2008-07-09T16:45:00Z</cp:lastPrinted>
  <dcterms:modified xsi:type="dcterms:W3CDTF">2008-07-29T07:09:00Z</dcterms:modified>
  <cp:revision>2</cp:revision>
  <dc:subject/>
  <dc:title>Запрос котировок</dc:title>
</cp:coreProperties>
</file>