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4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по разработке дизайн-проекта проектно-сметной документации на перепланировку помещений и ремонт Общественного центра Мотовилихинского района, расположенного по адресу: г. Пермь, ул. Гашкова,41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1.00 час.</w:t>
        <w:tab/>
        <w:tab/>
        <w:tab/>
        <w:tab/>
        <w:tab/>
        <w:tab/>
        <w:tab/>
        <w:t xml:space="preserve">                    30 июл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разработка дизайн-проекта проектно-сметной документации на перепланировку помещений и ремонт Общественного центра Мотовилихинского района, расположенного по адресу: г. Пермь, ул. Гашкова,41а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774"/>
        <w:gridCol w:w="900"/>
        <w:gridCol w:w="1080"/>
        <w:gridCol w:w="12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эскизного проекта помещения на бумажном носителе и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эскизного проекта с Заказч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ремонт строительных конструкций помещений, перепланировку помещений (демонтаж существующих стен, перегородок, потолков и устройство новых) в соответствии с согласованным Заказчиком дизайн – проектом в 4 экземплярах на бумажном носителе и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ектно-сметной документации с МУ «Технический надзор за капитальным ремонтом» или любым другим лицом, определенным в соответствии с законодательством Российской Федерации о размещении зака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онструктивным решениям и материалам несущих и ограждающих конструкций: проектно-сметную документацию на ремонт строительных конструкций и перепланировку помещений выполнить в соответствии с действующими строительными нормами и прави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 733.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50 от 23.07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3 июл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231 733.00 (Двести тридцать одна тысяча семьсот тридцать три) рубля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ул. Гашкова, 41а (помещения Общественного центр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Мотовилихинского района)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 20 дней с момента заключения муниципального контракта.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: будет  произведена без предоплаты,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50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8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50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ектор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30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циональный проек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55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Национальный проект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Адрес регистрации: 614081, Пермский край, г. Пермь, ул. Голева, 3-4 </w:t>
      </w:r>
    </w:p>
    <w:p>
      <w:pPr>
        <w:pStyle w:val="Normal"/>
        <w:rPr/>
      </w:pPr>
      <w:r>
        <w:rPr>
          <w:sz w:val="18"/>
          <w:szCs w:val="18"/>
          <w:u w:val="single"/>
        </w:rPr>
        <w:t>230 655.00 (Двести тридцать тысяч шестьсот пятьдесят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ОО «Национальный проект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81, г. Пермский край, Пермь, ул. Голева, 3-4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230 655.00 (Двести тридцать тысяч шестьсот пятьдесят пять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Вектор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дрес регистрации: 614025,  Пермский край, г. Пермь, ул. Серпуховская, 4а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31 730.00 (Двести тридцать одна тысяча семьсот тридцать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меститель председателя:                                  _______________ 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 _______________ 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 /А.Б. Бу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_______________ /Дробинин А.Л.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/>
        <w:t xml:space="preserve">   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10:00Z</dcterms:created>
  <dc:creator>pc130205</dc:creator>
  <dc:description/>
  <dc:language>en-US</dc:language>
  <cp:lastModifiedBy>pc130205</cp:lastModifiedBy>
  <cp:lastPrinted>2008-07-29T18:52:00Z</cp:lastPrinted>
  <dcterms:modified xsi:type="dcterms:W3CDTF">2008-07-30T03:12:00Z</dcterms:modified>
  <cp:revision>6</cp:revision>
  <dc:subject/>
  <dc:title>ПРОТОКОЛ № 16</dc:title>
</cp:coreProperties>
</file>