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ТОКОЛ № 46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рассмотрения и оценки котировочных заявок на оказание услуг</w:t>
      </w:r>
      <w:r>
        <w:rPr>
          <w:b/>
          <w:sz w:val="20"/>
          <w:szCs w:val="20"/>
        </w:rPr>
        <w:t>: «Предоставление услуг по организации и проведению 3-х праздничных мероприятий, посвященных Дню Всероссийского кино в Мотовилихинском районе»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администрация Мотовилихинского района г. Перми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16"/>
          <w:szCs w:val="16"/>
          <w:u w:val="single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>
          <w:sz w:val="18"/>
          <w:szCs w:val="18"/>
        </w:rPr>
        <w:t>г. Пермь       11.00 час.</w:t>
        <w:tab/>
        <w:tab/>
        <w:tab/>
        <w:tab/>
        <w:tab/>
        <w:tab/>
        <w:tab/>
        <w:t xml:space="preserve">                    30 июля 2008 года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седатель комиссии: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Мальцев Сергей Витальевич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Заместитель председател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Мейтарджева Лиана Александро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Члены комисс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Ситкин Павел Иванович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Старков Алексей Викторович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Букин Алексей Борисович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Золотарева Раиса Андреевна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Дробинин Александр Львович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екретарь: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Скрыпник Светлана Геннадье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 Наименование предмета запроса котировок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«Предоставление услуг по организации и проведению 3-х праздничных мероприятий, посвященных Дню Всероссийского кино в Мотовилихинском районе»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Техническое зада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4003"/>
        <w:gridCol w:w="2368"/>
        <w:gridCol w:w="245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услуг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оведени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роведения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  Организовать зрителей и участников, не менее 200 человек на каждое мероприятие;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ить продолжительность каждого мероприятия не менее 2 час;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ить профессионального ведущего и оператора  на каждое мероприятие;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  На каждом мероприятии продемонстрировать по одному ретро - фильму;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    Изготовить рекламные афиши в количестве 100 штук на каждое мероприятие;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вести концертную программу перед демонстрацией фильма на каждом мероприятии (не менее 7 номеров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8.2008</w:t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8.2008</w:t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8.2008</w:t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л, площадью не менее 100 м2, оборудованный кино или видео аппаратурой, имеющий сцену на каждое мероприятие</w:t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14.00 до 16.00 час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Извещение № 53 от 22.07.2008г., размещено на официальном сайте «Администрации города Перми» (</w:t>
      </w:r>
      <w:hyperlink r:id="rId2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) в сети Интернет 22 июля 2008 года.</w:t>
      </w:r>
    </w:p>
    <w:p>
      <w:pPr>
        <w:pStyle w:val="Normal"/>
        <w:jc w:val="both"/>
        <w:rPr/>
      </w:pPr>
      <w:r>
        <w:rPr>
          <w:sz w:val="18"/>
          <w:szCs w:val="18"/>
        </w:rPr>
        <w:t>3.  Максимальная цена муниципального контракта 70 000.00 (Семьдесят тысяч) рублей 00 копее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4.   Источник финансирования закупки:  за счет средств бюджета города Перм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/>
      </w:pP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>.</w:t>
      </w:r>
      <w:r>
        <w:rPr>
          <w:sz w:val="18"/>
          <w:szCs w:val="18"/>
          <w:u w:val="single"/>
        </w:rPr>
        <w:t xml:space="preserve"> Место оказания услуг: г. Пермь, Мотовилихинский район</w:t>
      </w:r>
      <w:r>
        <w:rPr>
          <w:sz w:val="18"/>
          <w:szCs w:val="18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  <w:lang w:val="en-US"/>
        </w:rPr>
        <w:t>b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u w:val="single"/>
        </w:rPr>
        <w:t>Сроки оказания услуг: начало - 06.08.2008, окончание – 20.08.2008</w:t>
      </w:r>
    </w:p>
    <w:p>
      <w:pPr>
        <w:pStyle w:val="Normal"/>
        <w:spacing w:before="0" w:after="120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с. </w:t>
      </w:r>
      <w:r>
        <w:rPr>
          <w:sz w:val="18"/>
          <w:szCs w:val="18"/>
          <w:u w:val="single"/>
        </w:rPr>
        <w:t>Цена  работ (товаров, услуг)  с  учетом   следующих   расходов:  все   выплаченные  и подлежащие выплате налоги  и  сборы, в  т.ч. расходы на перевозку, страхование, уплату таможенных пошлин, налогов, сборов и других обязательных платежей.</w:t>
      </w:r>
      <w:r>
        <w:rPr>
          <w:sz w:val="18"/>
          <w:szCs w:val="18"/>
        </w:rPr>
        <w:t xml:space="preserve">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>d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u w:val="single"/>
        </w:rPr>
        <w:t>Оплата работ: будет  произведена без предоплаты, безналичным перечислением денежных средств, в течение 10 дней после подписания актов выполненных услуг  отдельно на каждое мероприятие , согласно счета или счета-фактур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6. До окончания указанного в извещении о проведении запроса котировок, срока подачи котировочных заявок поступило 2 (две) котировочные заявки, что зафиксировано в Журнале регистрации № 53 поступления котировочных зая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119"/>
        <w:gridCol w:w="2030"/>
        <w:gridCol w:w="2834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гистрационный номер (по Журналу регистрации № 53 поступления котировочных заявок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Нифонтова Галина Леонидовн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 000.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Лопатина Марина Вадимовн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 000.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sz w:val="18"/>
          <w:szCs w:val="18"/>
        </w:rPr>
        <w:t>7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18"/>
          <w:szCs w:val="18"/>
        </w:rPr>
        <w:t>8.  Признать все котировочные заявки соответствующие требованиям, установленным в извещении о проведении запроса котировок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: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ИП Лопатиной Мариной Вадимовной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  <w:u w:val="single"/>
        </w:rPr>
        <w:t>Адрес регистрации: 614000, Пермский край, г. Пермь, ул. П. Осипенко, 51А-73</w:t>
      </w:r>
    </w:p>
    <w:p>
      <w:pPr>
        <w:pStyle w:val="Normal"/>
        <w:rPr/>
      </w:pPr>
      <w:r>
        <w:rPr>
          <w:sz w:val="18"/>
          <w:szCs w:val="18"/>
          <w:u w:val="single"/>
        </w:rPr>
        <w:t>69 000.00 (Шестьдесят девять тысяч) рублей 00 копее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10. Котировочная комиссия оценила котировочные заявки и приняла решение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0.1. признать победителем в проведении запроса котировок: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ИП Лопатину Марину Вадимовн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 xml:space="preserve">Адрес регистрации: 614000, г. Пермский край, Пермь, ул. П. Осипенко, 51А-73 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  <w:u w:val="single"/>
        </w:rPr>
        <w:t>69 000.00 (Шестьдесят девять тысяч) рублей 00 копее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0. 2. </w:t>
      </w:r>
      <w:r>
        <w:rPr>
          <w:sz w:val="18"/>
          <w:szCs w:val="18"/>
          <w:u w:val="single"/>
        </w:rPr>
        <w:t xml:space="preserve"> заявка ИП Нифонтовой Галины Леонидовны 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 xml:space="preserve">Адрес регистрации: 614000,  Пермский край, г. Пермь, ул. Стахановская, 44-48, содержит лучшие условия по цене контракта, следующие после предложенных победителем 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70 000.00 (Семьдесят тысяч) рублей 00 копее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1. Настоящий протокол подлежит размещению на официальном сайте «Администрации   города Перми» (</w:t>
      </w:r>
      <w:hyperlink r:id="rId3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2. Подпис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седатель комиссии:                                      _______________  /С.В. Мальцев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аместитель председателя:                                  _______________ /Л.А. Мейтарджева/ 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Члены котировочной комиссии:                         _______________   /П.И. Ситкин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                 _______________</w:t>
        <w:tab/>
        <w:t xml:space="preserve">  /А.В.Старков/ 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</w:t>
      </w:r>
      <w:r>
        <w:rPr>
          <w:sz w:val="18"/>
          <w:szCs w:val="18"/>
        </w:rPr>
        <w:t>_______________  /А.Б. Букин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</w:t>
      </w:r>
      <w:r>
        <w:rPr>
          <w:sz w:val="18"/>
          <w:szCs w:val="18"/>
        </w:rPr>
        <w:t>_______________ /Р.А. Золотарева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</w:t>
      </w:r>
      <w:r>
        <w:rPr>
          <w:sz w:val="18"/>
          <w:szCs w:val="18"/>
        </w:rPr>
        <w:t>_______________ /Дробинин А.Л.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кретарь котировочной комиссии:</w:t>
        <w:tab/>
        <w:tab/>
        <w:t xml:space="preserve"> _______________  /С.Г. Скрыпник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3:10:00Z</dcterms:created>
  <dc:creator>pc130205</dc:creator>
  <dc:description/>
  <dc:language>en-US</dc:language>
  <cp:lastModifiedBy>pc130205</cp:lastModifiedBy>
  <dcterms:modified xsi:type="dcterms:W3CDTF">2008-07-30T03:07:00Z</dcterms:modified>
  <cp:revision>5</cp:revision>
  <dc:subject/>
  <dc:title/>
</cp:coreProperties>
</file>