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 244А/2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на выполнение работ по текущему ремонту дорог в микрорайонах частного сектора на территории Мотовилихинского района  в 2008 г.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для администрации Мотовилихинского района города Перми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9» июл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 w:val="22"/>
          <w:szCs w:val="22"/>
        </w:rPr>
        <w:t>на выполнение работ по текущему ремонту дорог в микрорайонах частного сектора на территории Мотовилихинского района  в 2008г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 xml:space="preserve">в присутствии конкурсной (аукционной) комиссии по </w:t>
      </w:r>
      <w:r>
        <w:rPr>
          <w:sz w:val="22"/>
          <w:szCs w:val="22"/>
        </w:rPr>
        <w:t xml:space="preserve">видам товаров, работ, услуг № 2  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</w:t>
        <w:br/>
        <w:t>аукционист: Кирилова Ольга Ива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numPr>
          <w:ilvl w:val="0"/>
          <w:numId w:val="3"/>
        </w:numPr>
        <w:rPr/>
      </w:pPr>
      <w:r>
        <w:rPr/>
        <w:t>ООО «Альянс-1», директор Назаретян Оваким Шаликое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Заказчик  – Администрация Мотовилихинского района города Перми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Глава администрации – Мальцев Сергей Витальевич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Заказчика </w:t>
      </w:r>
      <w:r>
        <w:rPr>
          <w:bCs/>
          <w:szCs w:val="24"/>
        </w:rPr>
        <w:t>614014, г. Пермь, ул. Уральская, 3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Контактный тел.: тел/факс: (342) 260-27-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именование предмета аукциона (лота):</w:t>
      </w:r>
      <w:r>
        <w:rPr>
          <w:b/>
          <w:i/>
        </w:rPr>
        <w:t xml:space="preserve"> </w:t>
      </w:r>
      <w:r>
        <w:rPr/>
        <w:t>на выполнение работ по текущему ремонту дорог в микрорайонах частного сектора на территории Мотовилихинского района  в 2008 г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аукционе была проведена комиссией  </w:t>
        <w:br/>
        <w:t>«22» июля 2008 года (Протокол рассмотрения заявок на участие в открытом аукционе № 244А/2/1 от «22» июля 2008 г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724 700.00</w:t>
      </w:r>
      <w:r>
        <w:rPr/>
        <w:t xml:space="preserve"> (Три миллиона семьсот двадцать четыре тысячи семьсот) рублей 0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6 235,00 (Сто восемьдесят шесть тысяч двести тридцать пять) рублей 00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укцион явились следующие </w:t>
      </w:r>
      <w:r>
        <w:rPr>
          <w:b/>
        </w:rPr>
        <w:t>представители участников аукциона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8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Альянс-1», почтовый адрес: 614077, г. Пермь, ул. Пушкарская, 83-5,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етян Оваким Шалико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укцион не явились </w:t>
      </w:r>
      <w:r>
        <w:rPr>
          <w:b/>
        </w:rPr>
        <w:t>представители следующих участников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, почтовый адрес: 614036, г. Пермь, ул. Леонова, 10-а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кцион признан не состоявшимся в соответствии с п. 12 статьи 37 глава 3  Федерального закона № 94-ФЗ от 21.07.2005 года в виду того, что на аукцион явился только один участник.</w:t>
      </w:r>
    </w:p>
    <w:p>
      <w:pPr>
        <w:pStyle w:val="Normal"/>
        <w:rPr/>
      </w:pPr>
      <w:r>
        <w:rPr/>
        <w:t>Заказчику рекомендовано действовать в соответствии с законодательств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иткин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Стиль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6:22:00Z</dcterms:created>
  <dc:creator>ump15</dc:creator>
  <dc:description/>
  <dc:language>en-US</dc:language>
  <cp:lastModifiedBy>pc130205</cp:lastModifiedBy>
  <cp:lastPrinted>2008-07-29T13:06:00Z</cp:lastPrinted>
  <dcterms:modified xsi:type="dcterms:W3CDTF">2008-07-30T06:53:00Z</dcterms:modified>
  <cp:revision>13</cp:revision>
  <dc:subject/>
  <dc:title>ПРОТОКОЛ № 01/03-07</dc:title>
</cp:coreProperties>
</file>