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5 от «30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5 от «30» июля 2008 г. о проведении запроса котировок, мы, нижеподписавшиеся, предлагаем осуществить поставку спортивного инвентаря и оборудования, согласно прилагаемому перечню</w:t>
      </w:r>
      <w:r>
        <w:rPr/>
        <w:t>: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860"/>
        <w:gridCol w:w="1994"/>
        <w:gridCol w:w="1540"/>
      </w:tblGrid>
      <w:tr>
        <w:trPr>
          <w:trHeight w:val="3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е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бины с муфт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очная систе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вка 10 м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вка 20 м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ла (басег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льни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юкза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нисные ракет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тарские перчат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для мини-футбо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для футбо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баскетбольн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уса для разметки (большие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 ф/б судейск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р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ки вратар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ка вратар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 разминочн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шка (двустороння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«UMBRO» (или эквивален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 зим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жесткие анатомическ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шка юношеская ЭФСИ 5000 (или эквивален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-табл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ики для настольного теннис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уса для разметки доро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 «Здоровье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тели для акваэроби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складно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складн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б/б №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/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убок (Н-37cm,R-120mm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убок  (Н-24cm,R-80mm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убок  (H -21 cm,R - 60 mm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для волейбо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спортивного инвентаря и оборудования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7-23T11:15:00Z</cp:lastPrinted>
  <dcterms:modified xsi:type="dcterms:W3CDTF">2008-07-23T05:15:00Z</dcterms:modified>
  <cp:revision>20</cp:revision>
  <dc:subject/>
  <dc:title>Приложение № 1</dc:title>
</cp:coreProperties>
</file>