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5  от «30» июл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приобретение спортивного инвентаря и оборудования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следующих товаров способом запроса котировок: </w:t>
      </w:r>
    </w:p>
    <w:p>
      <w:pPr>
        <w:pStyle w:val="Normal"/>
        <w:jc w:val="both"/>
        <w:rPr/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580"/>
        <w:gridCol w:w="1274"/>
        <w:gridCol w:w="1540"/>
      </w:tblGrid>
      <w:tr>
        <w:trPr>
          <w:trHeight w:val="3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ины с муфт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</w:tr>
      <w:tr>
        <w:trPr>
          <w:trHeight w:val="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чная систе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>
          <w:trHeight w:val="1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ка 10 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1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ка 20 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</w:tr>
      <w:tr>
        <w:trPr>
          <w:trHeight w:val="1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ла (басег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>
          <w:trHeight w:val="1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>
          <w:trHeight w:val="1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кза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ые ракет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тарские перчат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для мини-футбо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для футбо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баскетбо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</w:tr>
      <w:tr>
        <w:trPr>
          <w:trHeight w:val="1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а для разметки (больш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</w:tr>
      <w:tr>
        <w:trPr>
          <w:trHeight w:val="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 ф/б судейск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>
          <w:trHeight w:val="1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</w:tr>
      <w:tr>
        <w:trPr>
          <w:trHeight w:val="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вратар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5</w:t>
            </w:r>
          </w:p>
        </w:tc>
      </w:tr>
      <w:tr>
        <w:trPr>
          <w:trHeight w:val="2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ка вратар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5</w:t>
            </w:r>
          </w:p>
        </w:tc>
      </w:tr>
      <w:tr>
        <w:trPr>
          <w:trHeight w:val="1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футбольный разминоч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30</w:t>
            </w:r>
          </w:p>
        </w:tc>
      </w:tr>
      <w:tr>
        <w:trPr>
          <w:trHeight w:val="2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шка (двустороння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50</w:t>
            </w:r>
          </w:p>
        </w:tc>
      </w:tr>
      <w:tr>
        <w:trPr>
          <w:trHeight w:val="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«UMBRO» (или эквивален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10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футбольный зим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10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ки жесткие анатомическ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70</w:t>
            </w:r>
          </w:p>
        </w:tc>
      </w:tr>
      <w:tr>
        <w:trPr>
          <w:trHeight w:val="2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шка юношеская ЭФСИ 5000 (или эквивален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50</w:t>
            </w:r>
          </w:p>
        </w:tc>
      </w:tr>
      <w:tr>
        <w:trPr>
          <w:trHeight w:val="1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-таб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20</w:t>
            </w:r>
          </w:p>
        </w:tc>
      </w:tr>
      <w:tr>
        <w:trPr>
          <w:trHeight w:val="1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и для настольного тенни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10</w:t>
            </w:r>
          </w:p>
        </w:tc>
      </w:tr>
      <w:tr>
        <w:trPr>
          <w:trHeight w:val="11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а для разметки дор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60</w:t>
            </w:r>
          </w:p>
        </w:tc>
      </w:tr>
      <w:tr>
        <w:trPr>
          <w:trHeight w:val="21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«Здоровь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30</w:t>
            </w:r>
          </w:p>
        </w:tc>
      </w:tr>
      <w:tr>
        <w:trPr>
          <w:trHeight w:val="1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10</w:t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тели для акваэроб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20</w:t>
            </w:r>
          </w:p>
        </w:tc>
      </w:tr>
      <w:tr>
        <w:trPr>
          <w:trHeight w:val="1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склад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10</w:t>
            </w:r>
          </w:p>
        </w:tc>
      </w:tr>
      <w:tr>
        <w:trPr>
          <w:trHeight w:val="2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кладн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10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б/б №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50</w:t>
            </w:r>
          </w:p>
        </w:tc>
      </w:tr>
      <w:tr>
        <w:trPr>
          <w:trHeight w:val="2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в/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0 </w:t>
            </w:r>
          </w:p>
        </w:tc>
      </w:tr>
      <w:tr>
        <w:trPr>
          <w:trHeight w:val="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ок (Н-37cm,R-120m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2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ок  (Н-24cm,R-80m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ок  (H -21 cm,R - 60 m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для волейбо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 5 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доставки товаров</w:t>
      </w:r>
      <w:r>
        <w:rPr/>
        <w:t>: город Пермь, ул. Мира, 15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поставки товаров</w:t>
      </w:r>
      <w:r>
        <w:rPr/>
        <w:t>: с момента заключения муниципального контракта по 1 сентября 2008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285 665 (двести восемьдесят пять тысяч шестьсот шестьдесят пять)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товаров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ати) банковских дней с даты подписания накладной о приемке товара и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«11» АВГУСТА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7-23T11:13:00Z</cp:lastPrinted>
  <dcterms:modified xsi:type="dcterms:W3CDTF">2008-07-28T04:41:00Z</dcterms:modified>
  <cp:revision>39</cp:revision>
  <dc:subject/>
  <dc:title>ИЗВЕЩЕНИЕ № 36  от «06» мая 2008 г</dc:title>
</cp:coreProperties>
</file>