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6 от «30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6 от «30» июля  2008 г. о проведении запроса котировок, мы, нижеподписавшиеся, предлагаем осуществить выполнение работ по содержанию дорог внутриквартальных проездов Индустриального района (согласно приложению №3)  в 3 квартале 2008 года.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содержанию дорог внутриквартальных проездов Индустриального района в 3 квартале 2008 года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dcterms:modified xsi:type="dcterms:W3CDTF">2008-07-29T05:41:00Z</dcterms:modified>
  <cp:revision>19</cp:revision>
  <dc:subject/>
  <dc:title>Приложение № 1</dc:title>
</cp:coreProperties>
</file>