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6 от «30» ию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орог внутриквартальных проездов Индустри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20"/>
        <w:gridCol w:w="3209"/>
        <w:gridCol w:w="3060"/>
      </w:tblGrid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/>
            </w:pPr>
            <w:r>
              <w:rPr/>
              <w:t>О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 117-12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валерийско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ой Армии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 121-11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№ 121 до д. 1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 11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, 1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валерийской, 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. Армии, 1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ой Армии, 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валерийской, 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ытвенской, 1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1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38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вченко, 6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шийско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ой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.Толстого, 3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. Толстого, 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. Толстого, 1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. Толстого, 2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. Толстого, 6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ой, 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2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2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29        ул. Карпинского, 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вченко, 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вченко, 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вченко, 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ой, 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вкова, 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вкова, 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ой, 4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вченко, 1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вченко ,1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вченко 1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вченко, 16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вченко ,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ой, 3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5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5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ой, 4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ая, 4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ая, 48-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65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65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ая, 5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, 5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, 57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вкова, 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, 44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олодежная,44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вкова, 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вкова, 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ивкова,5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ая, 4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ль ГТС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6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ая, 4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7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арпинского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ая, 5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8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8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ой, 62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ая, 60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ая, 6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ой, 62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83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83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ой, 6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водников, 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. Армии, 5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водников, 1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водников, 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водников, 15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водников, 1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дводников, 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екабристов, 1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валерийская, 9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валерийской, 9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валерийской, 9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валерийская, 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валерийская, 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екабристов, 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. Армии, 4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. Армии, 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6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дельная, 3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дельной, 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. Декабристов, 2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мченко, 1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мченко, 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6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мченко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мченко, 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6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5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5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6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мченко, 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мченко, 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мченко, 1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. Армии, 37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. Армии, 3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валерийской, 2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валерийская,2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валерийская, 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екабристов, 1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екабристов, 1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екабристов, 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екабристов, 1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екабристов, 1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найперов, 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найперов, 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найперов, 1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найперов, 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4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ашютная, 7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ашютная, 7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6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рпинского, 64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6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ормовщиков, 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ашютная, 7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ашютная, 7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найперов, 2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4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ормовщиков, 3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1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3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ой Армии, 2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ой Армии, 23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ой. Армии, 2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1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валерийской, 21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валерийская, 21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валерийская, 21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йковского, 1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57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57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59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4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4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4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4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4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онова, 5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2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3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2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3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4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2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34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30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2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2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2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24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2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2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2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18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1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ой, 1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рильская, 1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рильской, 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рильской, 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рильская, 1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рильской, 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рильской, 1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14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ой, 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ой, 18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ой, 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1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12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рильская, 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рилькая,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рдынская, 1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4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8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10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10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ой, 1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 109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 109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 103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 1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1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 101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10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1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109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2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21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6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6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нкистов, 78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1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. Нефтяников, 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анкистов, 68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1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. Нефтяников, 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19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2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. Нефтяников, 21,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2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2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0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йковского, 3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2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Мая, 1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10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6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. Космонавтов, 12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. Ш. Космонавтов, 1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Мая, 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, 13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Космонавтов, 1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 12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Мая, 1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Мая, 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25б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2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25б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66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6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66г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6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6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25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29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29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тьев Игнатовых, 13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70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тьев Игнатовых, 1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3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7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76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7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Космонавтов, 17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, 17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Космонавтов, 18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оевского, 2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оевского, 16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оевского, 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оевского, 2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чалова, 17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чалова, 17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чалова, 2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1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чалова, 2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1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чалова, 2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оевского, 5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оевского,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4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байнеров, 3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байнеров, 3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байнеров, 2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5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1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яева, 30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яева, 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яева, 3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6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6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4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, 20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, 2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авыдова, 1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, 13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, 13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2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, 20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ов, 2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28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, 20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, 2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30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 Космонавтов, 19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10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10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18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46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7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2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авыдова, 2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46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авыдова, 2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46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авыдова, 2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3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4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5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5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яева, 54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ласова, 1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линки 11/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ласова, 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авыдова, 44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авыдова 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авыдова 4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48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48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5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3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4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36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3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5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5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5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3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3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3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5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линки, 1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линки, 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13:00Z</dcterms:created>
  <dc:creator>silaevaog</dc:creator>
  <dc:description/>
  <cp:keywords/>
  <dc:language>en-US</dc:language>
  <cp:lastModifiedBy>silaevaog</cp:lastModifiedBy>
  <cp:lastPrinted>2008-07-30T10:03:00Z</cp:lastPrinted>
  <dcterms:modified xsi:type="dcterms:W3CDTF">2008-07-30T04:04:00Z</dcterms:modified>
  <cp:revision>5</cp:revision>
  <dc:subject/>
  <dc:title>Приложение № 3</dc:title>
</cp:coreProperties>
</file>