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6  от «30» ию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держанию дорог внутриквартальных проездов Индустриального района в 3 квартале 2008 года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по содержанию дорог внутриквартальных проездов Индустриального района в 3 квартале 2008 год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  <w:u w:val="single"/>
        </w:rPr>
        <w:t>Требования к выполняемым работ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работы по содержанию дорог внутриквартальных проездов</w:t>
      </w:r>
      <w:r>
        <w:rPr>
          <w:b/>
        </w:rPr>
        <w:t xml:space="preserve"> </w:t>
      </w:r>
      <w:r>
        <w:rPr/>
        <w:t xml:space="preserve"> производить в соответствии с требованиями действующего законодательства РФ, требованиями нормативно-технической документ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по содержанию дорог внутриквартальных проездов</w:t>
      </w:r>
      <w:r>
        <w:rPr>
          <w:b/>
        </w:rPr>
        <w:t xml:space="preserve"> </w:t>
      </w:r>
      <w:r>
        <w:rPr/>
        <w:t xml:space="preserve"> должны включать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метание лотковых зон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борку смета у бор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борку проезжей части от крупного мусор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возку смета, мус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лощадь дорог внутриквартальных проездов 149 968 м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должны выполняться на объектах согласно прилагаемому перечню внутриквартальных проездов (приложение №3)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Место выполнения работ</w:t>
      </w:r>
      <w:r>
        <w:rPr/>
        <w:t>: город Пермь, Индустриальный район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роки выполнения работ</w:t>
      </w:r>
      <w:r>
        <w:rPr/>
        <w:t>: с момента заключения контракта по 15 сентября 2008 года.</w:t>
      </w:r>
    </w:p>
    <w:p>
      <w:pPr>
        <w:pStyle w:val="Normal"/>
        <w:ind w:right="23" w:firstLine="720"/>
        <w:jc w:val="both"/>
        <w:rPr/>
      </w:pPr>
      <w:r>
        <w:rPr>
          <w:b/>
          <w:u w:val="single"/>
        </w:rPr>
        <w:t>Максимальная цена контракта</w:t>
      </w:r>
      <w:r>
        <w:rPr/>
        <w:t>: 444 170 (четыреста сорок четыре тысячи сто семьдесят) рубле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плата работ</w:t>
      </w:r>
      <w:r>
        <w:rPr/>
        <w:t xml:space="preserve"> производится по безналичному расчету в течение 15 (пятнадцати) банковских дней со дня предоставления  Заказчику расчетной документации за фактически выполненные работы при наличии подписанного сторонами акта приема-сдачи  выполненных работ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5 часов 00 минут  </w:t>
      </w:r>
      <w:r>
        <w:rPr/>
        <w:t>«</w:t>
      </w:r>
      <w:r>
        <w:rPr>
          <w:b/>
        </w:rPr>
        <w:t>11</w:t>
      </w:r>
      <w:r>
        <w:rPr/>
        <w:t>»</w:t>
      </w:r>
      <w:r>
        <w:rPr>
          <w:b/>
        </w:rPr>
        <w:t xml:space="preserve">  августа</w:t>
      </w:r>
      <w:r>
        <w:rPr/>
        <w:t xml:space="preserve"> </w:t>
      </w:r>
      <w:r>
        <w:rPr>
          <w:b/>
        </w:rPr>
        <w:t xml:space="preserve">2008 г.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ab/>
        <w:t>Приложение № 3 -  перечень внутриквартальных проез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dcterms:modified xsi:type="dcterms:W3CDTF">2008-07-29T05:25:00Z</dcterms:modified>
  <cp:revision>41</cp:revision>
  <dc:subject/>
  <dc:title>ИЗВЕЩЕНИЕ № 36  от «06» мая 2008 г</dc:title>
</cp:coreProperties>
</file>