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ВЕЩЕНИЕ № 5/1 от 30.07.2008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техническое зад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локальный сметный расчет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о продлении срока подачи котировочных заяв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капитальный ремонт (Изготовление и установка) части ограждения  общей протяженностью 140 метров по границе территории школы согласно Локальному сметному расчету (приложение №1), аналогичной конструкции ранее установленного огра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Общеобразовательное Учреждение «Средняя общеобразовательная школа № 31 с углубленным изучением отдельных предметов» г.Пер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614097, г. Пермь, ул. Подлесная,3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; индекс, город, улица, № дом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 222-81-30 / 222-79-61, Электронная почта (е-</w:t>
      </w:r>
      <w:r>
        <w:rPr>
          <w:sz w:val="20"/>
          <w:szCs w:val="20"/>
          <w:lang w:val="en-US"/>
        </w:rPr>
        <w:t xml:space="preserve">mail) </w:t>
      </w:r>
      <w:hyperlink r:id="rId2">
        <w:r>
          <w:rPr>
            <w:rStyle w:val="InternetLink"/>
            <w:sz w:val="20"/>
            <w:szCs w:val="20"/>
            <w:lang w:val="en-US"/>
          </w:rPr>
          <w:t>gcon147@pstu.ru</w:t>
        </w:r>
      </w:hyperlink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            </w:t>
      </w:r>
      <w:r>
        <w:rPr>
          <w:b/>
          <w:sz w:val="28"/>
          <w:szCs w:val="28"/>
        </w:rPr>
        <w:t>Козлова Гульнара Рави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ОУ «СОШ № 31 с углубленным изучением отдельных предметов» в извещении № 5 от 25.07.2008 г. о проведении запроса котировок на Капитальный ремонт (Изготовление и установка) части ограждения общей  протяженностью 140 метров по границе территории школы, вносит изменения в Локальный сметный расчет (приложение №1) и продлевает срок подачи котировочных заявок на 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 рабочих дней </w:t>
      </w:r>
      <w:r>
        <w:rPr>
          <w:b/>
          <w:sz w:val="28"/>
          <w:szCs w:val="28"/>
        </w:rPr>
        <w:t>до 14 часов 00 минут 13.08.200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sz w:val="28"/>
          <w:szCs w:val="28"/>
        </w:rPr>
        <w:t>Директор школы                                        Серикова Л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47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4:40:00Z</dcterms:created>
  <dc:creator>user</dc:creator>
  <dc:description/>
  <cp:keywords/>
  <dc:language>en-US</dc:language>
  <cp:lastModifiedBy>user</cp:lastModifiedBy>
  <dcterms:modified xsi:type="dcterms:W3CDTF">2008-07-30T05:16:00Z</dcterms:modified>
  <cp:revision>2</cp:revision>
  <dc:subject/>
  <dc:title>ИЗВЕЩЕНИЕ № 5/1 от 30</dc:title>
</cp:coreProperties>
</file>