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Извещение </w:t>
      </w:r>
      <w:r>
        <w:rPr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№ 14 от 30.07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 цен</w:t>
      </w:r>
    </w:p>
    <w:p>
      <w:pPr>
        <w:pStyle w:val="21"/>
        <w:spacing w:lineRule="auto" w:line="240"/>
        <w:jc w:val="center"/>
        <w:rPr/>
      </w:pPr>
      <w:r>
        <w:rPr>
          <w:sz w:val="22"/>
          <w:szCs w:val="22"/>
        </w:rPr>
        <w:t>на выполнение муниципального заказа по проведению социологического опроса жителей города Перми, обращающих</w:t>
      </w:r>
      <w:r>
        <w:rPr/>
        <w:t>ся в КСЗН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Зорина Елена Леонид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342) 290 14 15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/>
              <w:t>Выполнение муниципального заказа по проведению социологического опроса жителей города Перми, обращающихся в КСЗН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70 000,00 (сто семьдесят тысяч рублей)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до 30.09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Котировочная заявка (Приложение 2)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Котировочные заявки принимаются до 18.00 часов 05.08.2008 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Заседание котировочной комиссии 06.08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наличному расчету, аванс в размере 30 % от суммы контракта, в течение 10 (десяти) рабочих дней со дня заключения контракта. Окончательная оплата работ по контракту, в течение 10 (десяти) рабочих дней после подписания акта приемки-сдачи оказанных услу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08:00Z</dcterms:created>
  <dc:creator>Нода А.С.</dc:creator>
  <dc:description/>
  <cp:keywords/>
  <dc:language>en-US</dc:language>
  <cp:lastModifiedBy>lf_ovsjannikova</cp:lastModifiedBy>
  <cp:lastPrinted>2008-06-24T10:31:00Z</cp:lastPrinted>
  <dcterms:modified xsi:type="dcterms:W3CDTF">2008-07-29T10:18:00Z</dcterms:modified>
  <cp:revision>16</cp:revision>
  <dc:subject/>
  <dc:title>Котировка</dc:title>
</cp:coreProperties>
</file>