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48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30.07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Грязнов –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Ибраева Л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48 от 18 июля 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 xml:space="preserve">Максимальная цена контракта: </w:t>
      </w:r>
    </w:p>
    <w:tbl>
      <w:tblPr>
        <w:tblW w:w="2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02"/>
      </w:tblGrid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)</w:t>
            </w:r>
          </w:p>
        </w:tc>
      </w:tr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93 5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ребования, установленные в извещении о проведении запроса котировок: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042"/>
        <w:gridCol w:w="198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  5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,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312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Глюкоза  5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65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 0,9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175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0,9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,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64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Требования к наличию лицензий, сертификатов и т.п</w:t>
      </w:r>
      <w:r>
        <w:rPr/>
        <w:t xml:space="preserve">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Ибраеву Л.Р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>ООО «Аптека-Таймер»                                                1                                  493 520,00</w:t>
      </w:r>
    </w:p>
    <w:p>
      <w:pPr>
        <w:pStyle w:val="Normal"/>
        <w:rPr/>
      </w:pPr>
      <w:r>
        <w:rPr/>
        <w:t xml:space="preserve"> </w:t>
      </w:r>
      <w:r>
        <w:rPr/>
        <w:t>ООО «ГОДОВАЛОВ»                                                 2                                  493 470,0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 ООО   «ГОДОВАЛОВ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  «ГОДОВАЛОВ»  на поставку лекарственных средств на сумму -   493 470,00  (четыреста девяносто три тысячи четыреста семьдесят рублей,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«Аптека-Таймер»  с ценой котировочной заявки – 493 520,00 (четыреста девяносто три тысячи пятьсот двадцать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Грязнов –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Ибраева Л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7:19:00Z</dcterms:created>
  <dc:creator>маткина</dc:creator>
  <dc:description/>
  <dc:language>en-US</dc:language>
  <cp:lastModifiedBy>маткина</cp:lastModifiedBy>
  <dcterms:modified xsi:type="dcterms:W3CDTF">2008-07-30T07:26:00Z</dcterms:modified>
  <cp:revision>1</cp:revision>
  <dc:subject/>
  <dc:title>Протокол № 48  рассмотрения и оценки котировочных заявок на поставку</dc:title>
</cp:coreProperties>
</file>