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49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30.07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Грязнов –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Ибраева Л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 № 49 от 18 июля 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 xml:space="preserve">Максимальная цена контракта: </w:t>
      </w:r>
    </w:p>
    <w:tbl>
      <w:tblPr>
        <w:tblW w:w="2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02"/>
      </w:tblGrid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)</w:t>
            </w:r>
          </w:p>
        </w:tc>
      </w:tr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95 6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Требования, установленные в извещении о проведении запроса котировок: </w:t>
      </w:r>
    </w:p>
    <w:tbl>
      <w:tblPr>
        <w:tblW w:w="1110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 –</w:t>
            </w:r>
            <w:r>
              <w:rPr>
                <w:sz w:val="20"/>
                <w:lang w:val="en-US"/>
              </w:rPr>
              <w:t>promed</w:t>
            </w:r>
            <w:r>
              <w:rPr>
                <w:sz w:val="20"/>
              </w:rPr>
              <w:t xml:space="preserve"> фл 200мг 1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284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ипрофлоксацин -</w:t>
            </w:r>
            <w:r>
              <w:rPr>
                <w:sz w:val="20"/>
                <w:lang w:val="en-US"/>
              </w:rPr>
              <w:t xml:space="preserve"> promed</w:t>
            </w:r>
            <w:r>
              <w:rPr>
                <w:sz w:val="20"/>
              </w:rPr>
              <w:t xml:space="preserve"> Тб 500мг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абл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7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Ванкоми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дицин фл 1,0 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7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ропене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ронем фл 1г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 пор д/приг р-ра д/в/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36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Левофлокса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аваник фл 1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25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перазон + сульбакта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ульперацеф фл 2,0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95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епи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аксицеф фл 1,0 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6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ефлоксац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бактал амп 400мг 5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6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ртапене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ванз фл 2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/в/в/в/м ф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58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мипенем+циластат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иенам фл в/в 500мг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30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</w:rPr>
        <w:t>Требования к наличию лицензий, сертификатов и т.п</w:t>
      </w:r>
      <w:r>
        <w:rPr/>
        <w:t xml:space="preserve">. </w:t>
      </w: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Ибраеву Л.Р.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     Регистрационный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номер                                руб.</w:t>
      </w:r>
    </w:p>
    <w:p>
      <w:pPr>
        <w:pStyle w:val="Normal"/>
        <w:rPr/>
      </w:pPr>
      <w:r>
        <w:rPr/>
        <w:t>ООО «Аптека-Таймер»                                                1                                  495 640,00</w:t>
      </w:r>
    </w:p>
    <w:p>
      <w:pPr>
        <w:pStyle w:val="Normal"/>
        <w:rPr/>
      </w:pPr>
      <w:r>
        <w:rPr/>
        <w:t xml:space="preserve"> </w:t>
      </w:r>
      <w:r>
        <w:rPr/>
        <w:t>ООО «ГОДОВАЛОВ»                                                 2                                  495 620,0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Признать выигрышным котировочную заявку  ООО   «ГОДОВАЛОВ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</w:t>
      </w:r>
    </w:p>
    <w:p>
      <w:pPr>
        <w:pStyle w:val="Normal"/>
        <w:jc w:val="both"/>
        <w:rPr/>
      </w:pPr>
      <w:r>
        <w:rPr/>
        <w:t>ООО   «ГОДОВАЛОВ»  на поставку лекарственных средств на сумму -   495 620,00  (четыреста девяносто пять тысяч шестьсот двадцать рублей,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ООО «Аптека-Таймер»  с ценой котировочной заявки – 495 640,00 (четыреста девяносто пять тысяч шестьсот сорок  руб. 00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Грязнов –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Ибраева Л.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7:19:00Z</dcterms:created>
  <dc:creator>маткина</dc:creator>
  <dc:description/>
  <dc:language>en-US</dc:language>
  <cp:lastModifiedBy>маткина</cp:lastModifiedBy>
  <cp:lastPrinted>2008-07-30T13:35:00Z</cp:lastPrinted>
  <dcterms:modified xsi:type="dcterms:W3CDTF">2008-07-30T07:46:00Z</dcterms:modified>
  <cp:revision>3</cp:revision>
  <dc:subject/>
  <dc:title>Протокол № 48  рассмотрения и оценки котировочных заявок на поставку</dc:title>
</cp:coreProperties>
</file>