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.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закупку вакцины против гепатита А для взросл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</w:t>
        <w:tab/>
        <w:tab/>
        <w:t xml:space="preserve">   «30» июл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      </w:t>
      </w: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вакцины против гепатита А для взрослых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4.1  от «22»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 » июл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30400 рублей 00 копеек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средства местного бюджета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33"/>
        <w:gridCol w:w="1607"/>
        <w:gridCol w:w="837"/>
        <w:gridCol w:w="1117"/>
        <w:gridCol w:w="411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характеристи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свойства това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 «Хаврикс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ъекций по 1мл.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оза в шприц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рослая до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активированный вирус гепатита 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–доз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вместима со всеми инактивирован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 прививками На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я вакцинации РФ и календар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ок по эпидемическим  показ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торная вакцинация  в период от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 до 5 лет для завершения кур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рименения для план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цинации и для борьбы с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ыш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аточный срок годности не менее 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авка в условиях  соблюдения Холодовой цепи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МУЗ «ГП № 9» ул. Писарева, 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с 05.08.2008 г. по 01.09.2008 г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цена товаров должна быть указана с учетом следующих расходов: закупки, доставки, разгрузки, налогов, сборов и других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оплата товаров будет произведена  безналичным перечислением денежных средств в течении 20 банковских дней после приемки товара и подписания накладных, акта  приема – передачи товара, на основании счета – фактур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ind w:left="349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1 (одна ) котировочная  заявка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одлить срок подачи котировочных заявок на 4 рабочих 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7-29T03:24:00Z</dcterms:modified>
  <cp:revision>32</cp:revision>
  <dc:subject/>
  <dc:title>ПРОТОКОЛ ОЦЕНКИ И СОПОСТАВЛЕНИЯ ЗАЯВОК НА УЧАСТИЕ В КОНКУРСЕ </dc:title>
</cp:coreProperties>
</file>