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14.2</w:t>
      </w:r>
      <w:r>
        <w:rPr/>
        <w:t xml:space="preserve">  от «30» июля  2008 года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закупку вакцины против гепатита А для взрослы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/>
        <w:t xml:space="preserve"> </w:t>
      </w: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30_ г. Пермь, ул. Писарева,56 каб. № 1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>Тел./факс 273-02-8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musgp</w:t>
        </w:r>
        <w:r>
          <w:rPr>
            <w:rStyle w:val="InternetLink"/>
          </w:rPr>
          <w:t>9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Байдина Олеся Владими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14.1 от «22» июля  2008  г., (размещенном на официальном сайте Администрации города Перми «22» июля  2008  г.)  до 17 часов 00 минут «05» августа   2008 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Главный врач МУЗ «ГП № 9»     _________________                          Кузнеделева  Г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gp9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USER</cp:lastModifiedBy>
  <cp:lastPrinted>2006-12-25T11:05:00Z</cp:lastPrinted>
  <dcterms:modified xsi:type="dcterms:W3CDTF">2008-07-29T04:21:00Z</dcterms:modified>
  <cp:revision>43</cp:revision>
  <dc:subject/>
  <dc:title>ЗАПРОС КОТИРОВОЧНОЙ ЦЕНЫ</dc:title>
</cp:coreProperties>
</file>