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9 от 30 июл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едоставление услуг по приобретению нефтепродуктов и обслуживание по картам или талонам, предлагаю/предлагаем предоставить данные услуги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выполнения работ ______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услуги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за выполненные услуги будет производиться безналичным перечислением денежных средств по счетам исполнителя. 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05:00Z</dcterms:created>
  <dc:creator>glushko</dc:creator>
  <dc:description/>
  <cp:keywords/>
  <dc:language>en-US</dc:language>
  <cp:lastModifiedBy>1</cp:lastModifiedBy>
  <cp:lastPrinted>2008-07-16T16:23:00Z</cp:lastPrinted>
  <dcterms:modified xsi:type="dcterms:W3CDTF">2008-07-30T08:05:00Z</dcterms:modified>
  <cp:revision>2</cp:revision>
  <dc:subject/>
  <dc:title>Извещение о проведении открытого конкурса</dc:title>
</cp:coreProperties>
</file>