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31.07.08 г. № 25/07/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124"/>
        <w:gridCol w:w="836"/>
        <w:gridCol w:w="114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28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овская,7 - детская площадка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2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107991,02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4617,74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67,07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3 кв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939,3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76,15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6-01-001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бетонной подгот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0,5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1,8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7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71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9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обору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 118,22 = 9 884,27 - 8 304,34 x 0,035 - 8 033,19 x 0,012 - 2,19 x 400 - 75,03 x 10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8,4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5,44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издел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1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9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8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4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6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7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алка-балансир больша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7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рка Н=1.5м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6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ели на мет. стойках двухместны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05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алка на пружине "Джип"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3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51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7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7991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47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31.07.08 г. № 25/07/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114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354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74а- детская площадка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159977,57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4725,18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5" w:type="dxa"/>
            <w:gridSpan w:val="1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68,57 чел.час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8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3 кв. 2008 г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: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939,3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76,15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6-01-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бетонной подгот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0,5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1,8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7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9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обору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 118,22 = 9 884,27 - 8 304,34 x 0,035 - 8 033,19 x 0,012 - 2,19 x 400 - 75,03 x 10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7,63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3,12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издел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8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4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72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алка-балансир мала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8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сочница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0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чели на мет. стойках двухместны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05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тский игровой комплекс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6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камейки 2 ш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рн 2 ш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6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557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03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9977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28:00Z</dcterms:created>
  <dc:creator>1</dc:creator>
  <dc:description/>
  <cp:keywords/>
  <dc:language>en-US</dc:language>
  <cp:lastModifiedBy>1</cp:lastModifiedBy>
  <dcterms:modified xsi:type="dcterms:W3CDTF">2008-07-30T08:30:00Z</dcterms:modified>
  <cp:revision>5</cp:revision>
  <dc:subject/>
  <dc:title/>
</cp:coreProperties>
</file>