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25/07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30» июля 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   г. Перми (614113 г.  Пермь, ул. Кировоградская, 33, телефон 255-73-02, 255-53-01, факс 255-09-9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работ по оборудованию детских игровых площадок  Кировского района г. Перми </w:t>
      </w:r>
      <w:r>
        <w:rPr>
          <w:b/>
        </w:rPr>
        <w:t xml:space="preserve">на сумму (максимальная цена контракта) 267968  (Двести шестьдесят семь тысяч девятьсот шестьдесят восемь) рублей 59  копеек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Перечень  и объёмы работ </w:t>
      </w:r>
      <w:r>
        <w:rPr/>
        <w:t>представлены в локальных сметных расчётах, являющихся неотъемлемой частью настоящего запроса котировок (приложение № 1,2).</w:t>
      </w:r>
    </w:p>
    <w:p>
      <w:pPr>
        <w:pStyle w:val="Normal"/>
        <w:ind w:firstLine="708"/>
        <w:jc w:val="both"/>
        <w:rPr/>
      </w:pPr>
      <w:r>
        <w:rPr/>
        <w:t>Данные локальные сметные расчёты  буду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рок  выполнения  работ</w:t>
      </w:r>
      <w:r>
        <w:rPr/>
        <w:t>:</w:t>
      </w:r>
    </w:p>
    <w:p>
      <w:pPr>
        <w:pStyle w:val="Normal"/>
        <w:ind w:firstLine="708"/>
        <w:rPr/>
      </w:pPr>
      <w:r>
        <w:rPr/>
        <w:t>Начало: 25.08.2008 г.</w:t>
      </w:r>
    </w:p>
    <w:p>
      <w:pPr>
        <w:pStyle w:val="Normal"/>
        <w:ind w:firstLine="708"/>
        <w:rPr/>
      </w:pPr>
      <w:r>
        <w:rPr/>
        <w:t>Окончание: 20.09.2008 г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30% стоимости муниципального контракта в течение  10 банковских дней  с даты  предоставления заказчику соответствующего счёта. </w:t>
      </w:r>
    </w:p>
    <w:p>
      <w:pPr>
        <w:pStyle w:val="2"/>
        <w:ind w:left="0" w:firstLine="708"/>
        <w:rPr/>
      </w:pPr>
      <w:r>
        <w:rPr/>
        <w:t>Окончательный расчёт -  в течение 10 банковских дней с  даты  подписания сторонами акта о приёмке выполненных работ, получения Заказчиком 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 заявке  общую стоимость работ, 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и сметными расчётами заказчика  за вычетом, перечисленной суммы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ым сметным расчётам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ым сметным расчётам  заказчика, согласно приложения № 1,2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rPr/>
      </w:pPr>
      <w:r>
        <w:rPr/>
        <w:t xml:space="preserve">При начальной (максимальной) цене контракта 500000 рублей и цене контракта и предложенной победителем  запроса котировок  в  450000 рублей, частное от деления составляет 0,9003,  следовательно,  понижающий коэффициент принимается - 0,9000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одрядчиком выполнены работы на сумму в соответствии с  расчётом стоимости работ заказчика на сумму 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А данном акте  указывается понижающий коэффициент - 0,9000 и итоговая сумма, подлежащая оплате (90000 рублей)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 (приложение №  2) 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 6 </w:t>
      </w:r>
      <w:r>
        <w:rPr>
          <w:b/>
        </w:rPr>
        <w:t>до 10 часов 12 августа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>13 августа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 протокола рассмотрения и оценки котировочных заявок на официальном сайте администрации г. 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 xml:space="preserve">Приложени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,2)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3).</w:t>
      </w:r>
    </w:p>
    <w:p>
      <w:pPr>
        <w:pStyle w:val="2"/>
        <w:ind w:left="0" w:hanging="0"/>
        <w:rPr/>
      </w:pPr>
      <w:r>
        <w:rPr/>
        <w:t>2. Проект муниципального контракта (приложение № 4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 о. 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В. Л. Пономарёв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14:00Z</dcterms:created>
  <dc:creator>adminws</dc:creator>
  <dc:description/>
  <cp:keywords/>
  <dc:language>en-US</dc:language>
  <cp:lastModifiedBy>СОК</cp:lastModifiedBy>
  <cp:lastPrinted>2008-07-30T14:07:00Z</cp:lastPrinted>
  <dcterms:modified xsi:type="dcterms:W3CDTF">2008-07-30T09:53:00Z</dcterms:modified>
  <cp:revision>8</cp:revision>
  <dc:subject/>
  <dc:title>ИЗВЕЩЕНИЕ</dc:title>
</cp:coreProperties>
</file>