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25-07/08  от 31.07.08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запросе котировок от 31.07.2008 г. № 25/07/08 мы, нижеподписавшиеся, предлагаем Вам выполнить работы по оборудованию детских игровых площадок  Кировского района  г. Перми  на сумму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 xml:space="preserve">м.п.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31:00Z</dcterms:created>
  <dc:creator>1</dc:creator>
  <dc:description/>
  <cp:keywords/>
  <dc:language>en-US</dc:language>
  <cp:lastModifiedBy>1</cp:lastModifiedBy>
  <dcterms:modified xsi:type="dcterms:W3CDTF">2008-07-30T08:34:00Z</dcterms:modified>
  <cp:revision>3</cp:revision>
  <dc:subject/>
  <dc:title/>
</cp:coreProperties>
</file>