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ЗК  № 25/07/08  от  31.07.2008 г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</w:rPr>
        <w:t>ПРОЕКТ  МУНИЦИПАЛЬНОГО КОНТРАКТ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      ____ ________ 2008 год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 котировочной комиссии от_______ (протокол № _____) заключили настоящий муниципальный контракт,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оборудованию детских игровых площадок Кировского района г. Перми   в соответствии с локальными сметными расчётами заказчика, являющимися неотъемлемой частью настоящего муниципального контракта (приложение № 1,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пяти рабочих дней с даты получения от Подрядчика письменного   извещения осуществлять 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 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контроль  за ходом и качеством выполненных Подрядчиком работ посредством  периодических проверок.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</w:t>
      </w:r>
    </w:p>
    <w:p>
      <w:pPr>
        <w:pStyle w:val="Normal"/>
        <w:ind w:firstLine="708"/>
        <w:jc w:val="both"/>
        <w:rPr/>
      </w:pPr>
      <w:r>
        <w:rPr>
          <w:b/>
        </w:rPr>
        <w:t>2.3.    При исполнении  настоящего  контракта  Подрядчик обязан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/>
        <w:tab/>
        <w:t xml:space="preserve">2.3.1. Выполнить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3. Обеспечить во время  проведения работ выполнение  необходимых мероприятий по технике безопасности, пожарной безопасности, охране окружающей среды, сохранности зеленых насаждений.</w:t>
      </w:r>
    </w:p>
    <w:p>
      <w:pPr>
        <w:pStyle w:val="Normal"/>
        <w:ind w:firstLine="708"/>
        <w:jc w:val="both"/>
        <w:rPr/>
      </w:pPr>
      <w:r>
        <w:rPr/>
        <w:t>2.3.4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5. В сроки, установленные Заказчиком, прибыть лично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rPr/>
      </w:pPr>
      <w:r>
        <w:rPr/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rPr/>
      </w:pPr>
      <w:r>
        <w:rPr/>
        <w:t>2.3.6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rPr/>
      </w:pPr>
      <w:r>
        <w:rPr/>
        <w:t>2.3.7. По требованию Заказчика за свой счет  и своевременно 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8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>2.4.1. Привлекать для выполнения работ по согласованию с Заказчиком, оформленному в письменной форме субподряд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 РАСЧЁ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 Стоимость работ, предусмотренных  п.1.1 настоящего контракта устанавливается  на  основании   итогов  запроса котировок и составляет:  </w:t>
      </w:r>
    </w:p>
    <w:p>
      <w:pPr>
        <w:pStyle w:val="2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е уменьшения размера оплаты в связи с невыполнением объёма работ, предусмотренных локальным сметным расчётом  заказчика  (приложение № 1  к настоящему муниципальному контракту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ы приёмки  выполненных работ по форме КС-2  (приложение  № 3);</w:t>
      </w:r>
    </w:p>
    <w:p>
      <w:pPr>
        <w:pStyle w:val="Normal"/>
        <w:ind w:firstLine="708"/>
        <w:jc w:val="both"/>
        <w:rPr/>
      </w:pPr>
      <w:r>
        <w:rPr/>
        <w:t xml:space="preserve">-  расчет стоимости выполненных работ  по форме  КС-3 (приложение № 4); 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аванс в размере 30% от стоимости муниципального контракта в течение 10 банковских дней с даты подписания муниципального контракта;</w:t>
      </w:r>
    </w:p>
    <w:p>
      <w:pPr>
        <w:pStyle w:val="Normal"/>
        <w:ind w:firstLine="708"/>
        <w:jc w:val="both"/>
        <w:rPr/>
      </w:pPr>
      <w:r>
        <w:rPr/>
        <w:t>- окончательный платёж в течение 15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ind w:firstLine="567"/>
        <w:rPr/>
      </w:pPr>
      <w:r>
        <w:rPr/>
        <w:t>Расчёт за выполненные объёмы работ производится в соответствии с локальными сметными расчётами  заказчика (приложение № 1,2), за вычетом, перечисленной суммы  аванса с применением понижающего коэффициента.</w:t>
      </w:r>
    </w:p>
    <w:p>
      <w:pPr>
        <w:pStyle w:val="TextBody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  на  стоимость работ, соответствующую локальным сметным расчётам  заказчика,  (учитывается 4 знака после запятой, следующие знаки отбрасываются).</w:t>
      </w:r>
    </w:p>
    <w:p>
      <w:pPr>
        <w:pStyle w:val="TextBody"/>
        <w:ind w:firstLine="567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ым сметным расчётам  заказчика, согласно приложения  № 1,2  настоящего запроса котировок, на полученный понижающий коэффициент ____________</w:t>
      </w:r>
    </w:p>
    <w:p>
      <w:pPr>
        <w:pStyle w:val="TextBody"/>
        <w:ind w:firstLine="567"/>
        <w:rPr/>
      </w:pPr>
      <w:r>
        <w:rPr/>
        <w:t>В актах приёмки выполненных работ указывается стоимость выполненных работ, подлежащая оплате с учётом понижающего  коэффициента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ИСПОЛНЕНИЯ ОБЯЗАТЕЛЬСТВ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4.1. Начало выполнения работ: 20.08.2008 г.     </w:t>
      </w:r>
    </w:p>
    <w:p>
      <w:pPr>
        <w:pStyle w:val="Normal"/>
        <w:ind w:firstLine="708"/>
        <w:jc w:val="both"/>
        <w:rPr/>
      </w:pPr>
      <w:r>
        <w:rPr/>
        <w:t>4.2.  Окончание выполнения  работ: 15.09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АЧЕСТВО  РАБОТ.</w:t>
      </w:r>
    </w:p>
    <w:p>
      <w:pPr>
        <w:pStyle w:val="TextBody"/>
        <w:ind w:firstLine="708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   техническими нормами и правил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3. Устранение недостатков и дефектов, выявленных в ходе контрольных проверок и приемки  выполненных объёмов работ. </w:t>
      </w:r>
    </w:p>
    <w:p>
      <w:pPr>
        <w:pStyle w:val="Normal"/>
        <w:ind w:firstLine="708"/>
        <w:rPr/>
      </w:pPr>
      <w:r>
        <w:rPr/>
        <w:t>5.1.4. Срок гарантий на выполненные работы 24  месяца с даты подписания актов выполненных работ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За нарушение сроков оплаты выполненных и принятых работ по настоящему контракту    Заказчик уплачивает  неустойку 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3. За нарушение сроков, качества  выполненных работ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4. В случае привлечения  для выполнения работ  субподрядных организаций (п.2.4.1)  Подрядчик отвечает за  выполненную ими работу, как  за  собственную,  в полном объёме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О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89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Администрация Кировского  района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27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Администрация Кировского  района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before="0" w:after="6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</w:rPr>
        <w:t>к МК от___________№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304"/>
        <w:gridCol w:w="836"/>
        <w:gridCol w:w="1144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63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6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</w:tr>
      <w:tr>
        <w:trPr>
          <w:trHeight w:val="242" w:hRule="atLeast"/>
        </w:trPr>
        <w:tc>
          <w:tcPr>
            <w:tcW w:w="1563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</w:t>
            </w:r>
          </w:p>
        </w:tc>
        <w:tc>
          <w:tcPr>
            <w:tcW w:w="281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зовская,7 - детская площадка</w:t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90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107991,02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4617,74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67,07 чел.час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3 кв 2008 г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1-04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ытье ям для установки стоек и столбов: глубиной 0,7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939,3 руб.): 7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876,15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9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9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6-01-001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бетонной подготовк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0,5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1,8 руб.): 6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бетона, бутобетона и железобетона в дел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70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2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5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59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оборудования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 118,22 = 9 884,27 - 8 304,34 x 0,035 - 8 033,19 x 0,012 - 2,19 x 400 - 75,03 x 10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8,46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5,44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 издел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8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6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,5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7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2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7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90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82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08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3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ручным способом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84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5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ревянные конструкци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1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61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7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08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3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чалка-балансир большая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57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рка Н=1.5м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6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чели на мет. стойках двухместны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05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чалка на пружине "Джип"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30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1517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73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7991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7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47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Понижающий коэффициент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работ с учётом понижающего коэффициента ___________________________________руб.____________коп.</w:t>
      </w:r>
    </w:p>
    <w:p>
      <w:pPr>
        <w:pStyle w:val="Normal"/>
        <w:rPr/>
      </w:pPr>
      <w:r>
        <w:rPr/>
      </w:r>
    </w:p>
    <w:p>
      <w:pPr>
        <w:pStyle w:val="21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МК от_________№_________</w:t>
      </w:r>
    </w:p>
    <w:p>
      <w:pPr>
        <w:pStyle w:val="21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5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304"/>
        <w:gridCol w:w="836"/>
        <w:gridCol w:w="1267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ОКАЛЬНЫЙ СМЕТНЫЙ РАСЧЕТ №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</w:t>
            </w:r>
          </w:p>
        </w:tc>
        <w:tc>
          <w:tcPr>
            <w:tcW w:w="366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,74а- детская площадка</w:t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159977,57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4725,18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8" w:type="dxa"/>
            <w:gridSpan w:val="1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68,57 чел.час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1" w:type="dxa"/>
            <w:gridSpan w:val="1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3 кв. 2008 г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1-04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ытье ям для установки стоек и столбов: глубиной 0,7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939,3 руб.): 7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876,15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я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9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9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6-01-001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бетонной подготовк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0,5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1,8 руб.): 6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бетона, бутобетона и железобетона в дел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70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2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5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59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оборудования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 118,22 = 9 884,27 - 8 304,34 x 0,035 - 8 033,19 x 0,012 - 2,19 x 400 - 75,03 x 10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57,63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03,12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 издел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8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6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,5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5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5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7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14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87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6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27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1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ручным способом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84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5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ревянные конструкци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2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5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72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25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27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1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чалка-балансир малая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98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сочница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10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чели на мет. стойках двухместны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05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тский игровой комплекс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864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камейки 2 ш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37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рн 2 ш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86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5574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03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9977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8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55</w:t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  <w:t>Понижающий коэффициент_____________________</w:t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тоимость работ с учётом понижающего коэффициента ___________________________________руб.____________коп.</w:t>
      </w:r>
    </w:p>
    <w:p>
      <w:p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№ 3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к МК от_______№ __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6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923"/>
        <w:gridCol w:w="2384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3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2"/>
            <w:bookmarkStart w:id="1" w:name="RANGE!B2"/>
            <w:bookmarkEnd w:id="1"/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1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F4"/>
            <w:bookmarkStart w:id="3" w:name="RANGE!F4"/>
            <w:bookmarkEnd w:id="3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RANGE!D17"/>
            <w:bookmarkStart w:id="5" w:name="RANGE!D17"/>
            <w:bookmarkEnd w:id="5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2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RANGE!D22"/>
            <w:bookmarkStart w:id="7" w:name="RANGE!D22"/>
            <w:bookmarkEnd w:id="7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bookmarkStart w:id="8" w:name="RANGE!C23"/>
            <w:r>
              <w:rPr/>
              <w:t xml:space="preserve">Смета №, </w:t>
            </w:r>
            <w:bookmarkEnd w:id="8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2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6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spacing w:val="-4"/>
          <w:sz w:val="22"/>
          <w:szCs w:val="22"/>
        </w:rPr>
        <w:t xml:space="preserve">Приложение № 4                                                                   </w:t>
      </w:r>
    </w:p>
    <w:p>
      <w:pPr>
        <w:pStyle w:val="Normal"/>
        <w:spacing w:lineRule="exact" w:line="20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pacing w:lineRule="exact" w:line="20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к МК от______№ _________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35:00Z</dcterms:created>
  <dc:creator>1</dc:creator>
  <dc:description/>
  <cp:keywords/>
  <dc:language>en-US</dc:language>
  <cp:lastModifiedBy>1</cp:lastModifiedBy>
  <dcterms:modified xsi:type="dcterms:W3CDTF">2008-07-30T08:38:00Z</dcterms:modified>
  <cp:revision>5</cp:revision>
  <dc:subject/>
  <dc:title/>
</cp:coreProperties>
</file>