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купку санаторно-курортных путевок для сотрудников</w:t>
      </w:r>
    </w:p>
    <w:p>
      <w:pPr>
        <w:pStyle w:val="Normal"/>
        <w:jc w:val="center"/>
        <w:rPr/>
      </w:pPr>
      <w:r>
        <w:rPr>
          <w:sz w:val="22"/>
          <w:szCs w:val="22"/>
        </w:rPr>
        <w:t>МУЗ МСЧ №9 им.М.А.Тверье</w:t>
      </w:r>
      <w:r>
        <w:rPr/>
        <w:t>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30.07.08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4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Микова Л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закупка санаторно-курортных путевок для сотрудников </w:t>
      </w:r>
      <w:r>
        <w:rPr/>
        <w:t>МУЗ МСЧ №9 им. М.А.Тверье</w:t>
      </w:r>
      <w:r>
        <w:rPr>
          <w:color w:val="800000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09 от 11 июля 2008г.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53500,00руб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: 60% средства краевого бюджета, 30%, - средства местного бюджета 10% - средства работника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 являются: закупка санаторно-курортных путевок для сотрудников </w:t>
      </w:r>
      <w:r>
        <w:rPr/>
        <w:t>МУЗ МСЧ №9 им. М.А.Тверье</w:t>
      </w:r>
    </w:p>
    <w:p>
      <w:pPr>
        <w:pStyle w:val="Normal"/>
        <w:jc w:val="both"/>
        <w:rPr/>
      </w:pPr>
      <w:r>
        <w:rPr>
          <w:sz w:val="22"/>
          <w:szCs w:val="22"/>
        </w:rPr>
        <w:t>Период оказания услуг – с 01-го августа 2008г. по 30 сентября 2008 года включительно. 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будет производиться безналичным перечислением денежных средств в размере 100% авансовым платежом на основании счета, оформленного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конкурса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МУП Осинского района «Санаторий-профилакторий «Жемчужина», 618120, Пермский край, г.Оса, ул.Мира, д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1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09 /1  от 24 июля  2008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заявку МУП Осинского района «Санаторий-профилакторий «Жемчужина»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2"/>
          <w:szCs w:val="22"/>
        </w:rPr>
        <w:t>Признать МУП Осинского района «Санаторий-профилакторий «Жемчужина» победителем запроса котировок с ценой котировочной заявки 191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опубликованию в «Официальном бюллетене органов местного самоуправления муниципального образования город Пермь» и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>
          <w:trHeight w:val="70" w:hRule="atLeast"/>
        </w:trPr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43" w:hRule="atLeast"/>
        </w:trPr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  <w:tab w:val="left" w:pos="51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4:36:00Z</dcterms:created>
  <dc:creator>Дом</dc:creator>
  <dc:description/>
  <cp:keywords/>
  <dc:language>en-US</dc:language>
  <cp:lastModifiedBy>Маркетолог 3</cp:lastModifiedBy>
  <cp:lastPrinted>2008-05-23T14:33:00Z</cp:lastPrinted>
  <dcterms:modified xsi:type="dcterms:W3CDTF">2008-07-30T04:36:00Z</dcterms:modified>
  <cp:revision>2</cp:revision>
  <dc:subject/>
  <dc:title>Управление здравоохранения администрации города Перми</dc:title>
</cp:coreProperties>
</file>