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38 </w:t>
      </w:r>
      <w:r>
        <w:rPr>
          <w:b/>
          <w:szCs w:val="22"/>
        </w:rPr>
        <w:t xml:space="preserve">от «30» июля 2008 г. </w:t>
      </w:r>
      <w:r>
        <w:rPr>
          <w:b/>
          <w:bCs/>
        </w:rPr>
        <w:t xml:space="preserve">о проведении запроса котировок на право заключения контракта на </w:t>
      </w:r>
      <w:r>
        <w:rPr>
          <w:b/>
          <w:bCs/>
          <w:szCs w:val="20"/>
        </w:rPr>
        <w:t>поставку препаратов группы диагностикумов, антигенов, тест-систем, применяемых в медицине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Муниципальное учреждение здравоохранения «Городская поликлиника №2»</w:t>
      </w:r>
      <w:r>
        <w:rPr>
          <w:sz w:val="22"/>
          <w:szCs w:val="20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, 221-93-3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 к.709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от предпринимательской деятельности покупку способом запроса котировок</w:t>
      </w:r>
      <w:r>
        <w:rPr>
          <w:b/>
          <w:bCs/>
          <w:szCs w:val="20"/>
        </w:rPr>
        <w:t xml:space="preserve"> препаратов группы диагностикумов, антигенов, тест-систем, применяемых в медицине</w:t>
      </w:r>
      <w:r>
        <w:rPr>
          <w:b/>
          <w:bCs/>
          <w:sz w:val="22"/>
        </w:rPr>
        <w:t xml:space="preserve">: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диагностикума, антигена, тест- систем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13" w:after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адотропин ИФА-ЛГ 195 оп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адотропин ИФА-ФСГ-1 160 оп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фа-пролактин-01  12*8 ст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роид ИФА-ат ТПО  12*8ст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роид ИФА-атТГ-1   К №100-12     12 стрип   К 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роид ИФА-Т4-тироксин-01       К №100-10  12 стрип  К 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роид ИФА-Т3-трийодтиронин-01К 3  К № 100-08  12*8ст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ироид ИФА-ТТГ-1      К №100-11  12стрип    К 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итела к ДНК SLE LATEX TEST 20опр  REF 4003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П №2»</w:t>
      </w:r>
      <w:r>
        <w:rPr/>
        <w:t xml:space="preserve"> по адресу : г.Пермь, ул. Бр. Игнатовых, д.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48833</w:t>
      </w:r>
      <w:r>
        <w:rPr>
          <w:sz w:val="22"/>
          <w:szCs w:val="20"/>
        </w:rPr>
        <w:t xml:space="preserve"> (сорок восемь тысяч восемьсот тридцать три) рубля 00 коп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в течении 20 банковских дней по получению счета-фактуры, накладной, акта сдачи-приемки това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 xml:space="preserve">«06» августа 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6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7-30T06:26:00Z</dcterms:modified>
  <cp:revision>226</cp:revision>
  <dc:subject/>
  <dc:title>ЗАПРОС КОТИРОВОЧНОЙ ЦЕНЫ</dc:title>
</cp:coreProperties>
</file>