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8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ТЕХНИЧЕСКОЕ   ЗАДАНИЕ </w:t>
      </w:r>
    </w:p>
    <w:p>
      <w:pPr>
        <w:pStyle w:val="Heading1"/>
        <w:rPr/>
      </w:pPr>
      <w:r>
        <w:rPr/>
        <w:t>на поставку препаратов группы диагностикумов, антигенов, тест- систем, применяемых в медицине</w:t>
      </w:r>
    </w:p>
    <w:p>
      <w:pPr>
        <w:pStyle w:val="Normal"/>
        <w:rPr/>
      </w:pPr>
      <w:r>
        <w:rPr/>
      </w:r>
    </w:p>
    <w:tbl>
      <w:tblPr>
        <w:tblW w:w="9588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2"/>
        <w:gridCol w:w="1006"/>
        <w:gridCol w:w="1620"/>
      </w:tblGrid>
      <w:tr>
        <w:trPr>
          <w:trHeight w:val="54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товар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адотропин ИФА-ЛГ 195 опр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адотропин ИФА-ФСГ-1 160 опр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фа-пролактин-01  12*8 стр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 ИФА-ат ТПО  12*8стр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ИФА-атТГ-1   К №100-12     12 стрип   К 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ИФА-Т4-тироксин-01       К №100-10  12 стрип  К 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ИФА-Т3-трийодтиронин-01К 3  К № 100-08  12*8ст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ИФА-ТТГ-1      К №100-11  12стрип    К 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итела к ДНК SLE LATEX TEST 20опр  REF 4003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7-29T12:50:00Z</dcterms:modified>
  <cp:revision>26</cp:revision>
  <dc:subject/>
  <dc:title>ТЕХНИЧЕСКОЕ ЗАДАНИЕ</dc:title>
</cp:coreProperties>
</file>