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40 </w:t>
      </w:r>
      <w:r>
        <w:rPr>
          <w:b/>
          <w:szCs w:val="22"/>
        </w:rPr>
        <w:t xml:space="preserve">от «30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 xml:space="preserve">поставку диагностических препаратов группы сывороток, антител 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т предпринимательской деятельности покупку способом запроса котировок диагностических препаратов группы сывороток, антител</w:t>
      </w:r>
      <w:r>
        <w:rPr/>
        <w:t xml:space="preserve">: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товара группы сыворотки, антител и прочих диагностических препарат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тная панель сыв-к, содержащих и не содерж HBsAg К 05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-ВГС-контрольная панель сывороток 6фл/400мкл D-07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-контроль 10фл\к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конт ГК"Агат"( или эквивален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3  (СD3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4  (СD4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8  (СD8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20  (СD20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116502</w:t>
      </w:r>
      <w:r>
        <w:rPr>
          <w:sz w:val="22"/>
          <w:szCs w:val="20"/>
        </w:rPr>
        <w:t xml:space="preserve"> (сто шестнадцать тысяч пятьсот два) рубля 00 коп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6» августа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30T06:29:00Z</dcterms:modified>
  <cp:revision>231</cp:revision>
  <dc:subject/>
  <dc:title>ЗАПРОС КОТИРОВОЧНОЙ ЦЕНЫ</dc:title>
</cp:coreProperties>
</file>