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41 от «30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ТЕХНИЧЕСКОЕ   ЗАДАНИЕ </w:t>
      </w:r>
    </w:p>
    <w:p>
      <w:pPr>
        <w:pStyle w:val="Heading1"/>
        <w:rPr/>
      </w:pPr>
      <w:r>
        <w:rPr/>
        <w:t>на поставку диагностических препаратов группы сывороток, антител</w:t>
      </w:r>
    </w:p>
    <w:p>
      <w:pPr>
        <w:pStyle w:val="Normal"/>
        <w:rPr/>
      </w:pPr>
      <w:r>
        <w:rPr/>
      </w:r>
    </w:p>
    <w:tbl>
      <w:tblPr>
        <w:tblW w:w="9588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62"/>
        <w:gridCol w:w="1006"/>
        <w:gridCol w:w="1620"/>
      </w:tblGrid>
      <w:tr>
        <w:trPr>
          <w:trHeight w:val="54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товара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дартная панель сыв-к, содержащих и не содерж HBsAg К 054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и-ВГС-контрольная панель сывороток 6фл/400мкл D-074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-контроль 10фл\кор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конт ГК "Агат"( или эквивалент)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клон-3  (СD3 моно-клональная с-ка)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клон-4  (СD4 моно-клональная с-ка)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клон-8  (СD8 моно-клональная с-ка)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точный срок годности поставляемых товаров должен быть не менее 70% от срока годности указанного  производител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color w:val="0000FF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7-30T06:32:00Z</dcterms:modified>
  <cp:revision>30</cp:revision>
  <dc:subject/>
  <dc:title>ТЕХНИЧЕСКОЕ ЗАДАНИЕ</dc:title>
</cp:coreProperties>
</file>