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3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jc w:val="left"/>
        <w:rPr>
          <w:bCs w:val="false"/>
        </w:rPr>
      </w:pPr>
      <w:r>
        <w:rPr/>
        <w:t xml:space="preserve">на поставку </w:t>
      </w:r>
      <w:r>
        <w:rPr>
          <w:bCs w:val="false"/>
        </w:rPr>
        <w:t>изделий медицинского назначения группы  реагентов для клинико-лабораторной диагнос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вка осуществляется 2-мя партиями с отдельным пакетом документов  (счет-фактура, накладная, акт приема-передачи)  на каждую партию в зависимости от источника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ая партия (за счет средств обязательного медицинского страхования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он-НК-Дифф-Дилюент,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ерг - NR 5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тонический разбавитель, 10 л/уп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зирующий раствор, 10 л/уп</w:t>
            </w:r>
            <w:r>
              <w:rPr>
                <w:b/>
                <w:sz w:val="22"/>
                <w:szCs w:val="22"/>
              </w:rPr>
              <w:t xml:space="preserve">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-ая партия (за счет средств, выделенных на проведение дополнительной диспансеризации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ак 5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ак-3  1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емалинак 3N 1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танак 3  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тонический разбавитель, 10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ищающий раствор, 0.25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вающий раствор, 1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6:56:00Z</dcterms:modified>
  <cp:revision>31</cp:revision>
  <dc:subject/>
  <dc:title>ТЕХНИЧЕСКОЕ ЗАДАНИЕ</dc:title>
</cp:coreProperties>
</file>