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45 </w:t>
      </w:r>
      <w:r>
        <w:rPr>
          <w:b/>
          <w:szCs w:val="22"/>
        </w:rPr>
        <w:t xml:space="preserve">от «30» июля 2008 г. </w:t>
      </w:r>
      <w:r>
        <w:rPr>
          <w:b/>
          <w:bCs/>
        </w:rPr>
        <w:t xml:space="preserve">о проведении запроса котировок на право заключения контракта на </w:t>
      </w:r>
      <w:r>
        <w:rPr>
          <w:b/>
          <w:bCs/>
          <w:szCs w:val="20"/>
        </w:rPr>
        <w:t xml:space="preserve">поставку изделий медицинских из стекла и полимерных материалов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2»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21-79-99, 221-74-21, 221-93-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редусматривает осуществить покупку способом запроса котировок изделия медицинские из стекла и полимерных материалов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-  за счет средств обязательного медицинского страхования  на сумму 420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ублей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bCs/>
          <w:sz w:val="20"/>
          <w:szCs w:val="20"/>
        </w:rPr>
        <w:t>за счет средств</w:t>
      </w:r>
      <w:r>
        <w:rPr>
          <w:b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выделенных на проведение дополнительной диспансеризации работающих граждан (согласно постановлению Правительства РФ от 24.12.2007г №921 и приказу Минздравсоцразвития РФ от 20.02.2008г. № 80н)  на сумму 851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ублей</w:t>
      </w:r>
      <w:r>
        <w:rPr>
          <w:b/>
          <w:bCs/>
          <w:sz w:val="20"/>
          <w:szCs w:val="20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за счет средств обязательного медицинского страхования  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издел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кроплашки со стрипами с плоским дном Greiner       </w:t>
            </w:r>
            <w:r>
              <w:rPr>
                <w:b/>
              </w:rPr>
              <w:t xml:space="preserve"> PS MICROPLATTE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ивет200мклсЭДТА100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пр 2мл с градуировкой,круглое дно,пробка 500шт(2уп в нед) REF№ 72.6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за счет средств</w:t>
      </w:r>
      <w:r>
        <w:rPr>
          <w:b/>
          <w:bCs/>
          <w:sz w:val="22"/>
          <w:szCs w:val="22"/>
        </w:rPr>
        <w:t>, выделенных на проведение дополнительной диспансеризации работающих граждан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издел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кло предметное 50шт/упа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ивет200мклсЭДТА100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икропр 2мл с градуировкой,  круглое дно,  пробка 500шт(2уп в нед) REF№ 72.6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дробная информация о характеристиках товара и формировании партий товара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доставки товаров</w:t>
      </w:r>
      <w:r>
        <w:rPr>
          <w:sz w:val="20"/>
          <w:szCs w:val="20"/>
        </w:rPr>
        <w:t>: МУЗ «ГП №2» по адресу : г.Пермь, ул. Бр. Игнатовых, д.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 </w:t>
      </w:r>
      <w:r>
        <w:rPr>
          <w:b/>
          <w:bCs/>
          <w:sz w:val="20"/>
          <w:szCs w:val="20"/>
        </w:rPr>
        <w:t>127100</w:t>
      </w:r>
      <w:r>
        <w:rPr>
          <w:sz w:val="20"/>
          <w:szCs w:val="20"/>
        </w:rPr>
        <w:t xml:space="preserve"> (сто двадцать семь тысяч сто) рублей 00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 является неизменной и должна включать все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рок и условия оплаты</w:t>
      </w:r>
      <w:r>
        <w:rPr>
          <w:sz w:val="20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комплекта документов (счета-фактуры, накладной, акта сдачи-приемки товара) </w:t>
      </w:r>
      <w:r>
        <w:rPr>
          <w:b/>
          <w:sz w:val="20"/>
          <w:szCs w:val="20"/>
        </w:rPr>
        <w:t>на каждую партию товар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0"/>
          <w:szCs w:val="20"/>
        </w:rPr>
        <w:t>котировочную заявку по форме согласно Приложению № 2</w:t>
      </w:r>
      <w:r>
        <w:rPr>
          <w:sz w:val="20"/>
          <w:szCs w:val="20"/>
        </w:rPr>
        <w:t xml:space="preserve"> в письменной форме 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bCs/>
          <w:sz w:val="20"/>
          <w:szCs w:val="20"/>
        </w:rPr>
        <w:t xml:space="preserve">«06» августа 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0"/>
          <w:szCs w:val="20"/>
        </w:rPr>
        <w:t>6-7 дней</w:t>
      </w:r>
      <w:r>
        <w:rPr>
          <w:sz w:val="20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5:06:00Z</dcterms:created>
  <dc:creator>tevelevadb</dc:creator>
  <dc:description/>
  <dc:language>en-US</dc:language>
  <cp:lastModifiedBy>MEDUSER16</cp:lastModifiedBy>
  <cp:lastPrinted>2007-11-13T17:18:00Z</cp:lastPrinted>
  <dcterms:modified xsi:type="dcterms:W3CDTF">2008-07-30T07:26:00Z</dcterms:modified>
  <cp:revision>9</cp:revision>
  <dc:subject/>
  <dc:title>ЗАПРОС КОТИРОВОЧНОЙ ЦЕНЫ</dc:title>
</cp:coreProperties>
</file>