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Начальник УВД по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Ленинскому району г. Перми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полковник милиции</w:t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.А. Вл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80"/>
        <w:rPr>
          <w:sz w:val="28"/>
          <w:szCs w:val="28"/>
        </w:rPr>
      </w:pPr>
      <w:r>
        <w:rPr>
          <w:sz w:val="28"/>
          <w:szCs w:val="28"/>
        </w:rPr>
        <w:t>«_____» _____________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рмь                                                                                                           30.07.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УВД по Ленинскому району г. Пер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купок:</w:t>
      </w:r>
      <w:r>
        <w:rPr>
          <w:sz w:val="28"/>
          <w:szCs w:val="28"/>
        </w:rPr>
        <w:t xml:space="preserve"> оказание услуг по перевозке сотрудников мили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боснование:</w:t>
      </w:r>
      <w:r>
        <w:rPr>
          <w:sz w:val="28"/>
          <w:szCs w:val="28"/>
        </w:rPr>
        <w:t xml:space="preserve"> целесообразность и использования процедуры закупки способом запроса котировок: цена контракта 500000 рублей для предмета закупки существует сложившийся рын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Бюджет закупки:</w:t>
      </w:r>
      <w:r>
        <w:rPr>
          <w:sz w:val="28"/>
          <w:szCs w:val="28"/>
        </w:rPr>
        <w:t xml:space="preserve"> 500000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Источник финансирования закупки:</w:t>
      </w:r>
      <w:r>
        <w:rPr>
          <w:sz w:val="28"/>
          <w:szCs w:val="28"/>
        </w:rPr>
        <w:t xml:space="preserve"> средства местного бюджета. Информационное обеспечение запроса – размещение в сети «Интернет» на сайте администрации г. Перми 22.07.2008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тировочные заявки поступили от следующих поставщиков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ОО «ПТК» по адресу  ул. Ш. Космонавтов, 316 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тоимость услуг 600000 руб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ООО «ТехстройАвто» по адресу ул. Старцева, 3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тоимость услуг 500000 рубле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ООО «Авто-Тех» по адресу ул. Ижевская, 25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тоимость услуг 550000 рубл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7. </w:t>
      </w:r>
      <w:r>
        <w:rPr/>
        <w:t>Таблица поступивших котировочных заявок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4"/>
        <w:gridCol w:w="2106"/>
        <w:gridCol w:w="2160"/>
        <w:gridCol w:w="216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Т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стройАвт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вто-Тех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Большевистская, 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Ш. Космонавтов, 31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Старцева, 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 Ижевская, 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9.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9.2008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лата будет произведена перечислением денежных средств безналичным путем в течении 14 рабочих   дней   после   получения   платежных   документов,   приема выполненных услуг  и  подписания  акта  прием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будет произведена перечислением денежных средств безналичным путем в течении 14 рабочих   дней   после   получения   платежных   документов,   приема выполненных услуг  и  подписания  акта  прием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будет произведена перечислением денежных средств безналичным путем в течении 14 рабочих   дней   после   получения   платежных   документов,   приема выполненных услуг  и  подписания  акта  прием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будет произведена перечислением денежных средств безналичным путем в течении 14 рабочих   дней   после   получения   платежных   документов,   приема выполненных услуг  и  подписания  акта  приемк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ное мест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b/>
          <w:sz w:val="28"/>
          <w:szCs w:val="28"/>
        </w:rPr>
        <w:t>Оценка и сопоставление котировочных заявок:</w:t>
      </w:r>
      <w:r>
        <w:rPr>
          <w:sz w:val="28"/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чных цен, котировочная комиссия приняла следующее реш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нать котировочные заявки ООО «ТехстройАвто» соответствующие предмету котиров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астью 2, ст. 47 Федерального закона №94-ФЗ признать выигравших котировочную заявку ООО «ТехстройАвто», в которой указана цена контракта 5000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знать котировочную заявку ООО «ПТК» проигравшую в следствии высокой цены контракта в соответствие с п.3 ст. 47 в ред. Федерального закона №53-ФЗ от 20.04.2007 г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знать котировочную заявку ООО «Авто-Тех» проигравшую в следствии высокой цены контракта в соответствие с п.3 ст. 47 в ред. Федерального закона №53-ФЗ от 20.04.2007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своить второе место котировочной заявке ООО «Авто-Тех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своить третье место котировочной заявке ООО «ПТ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ключить контракт на оказание услуг по перевозке на сумму 500000 рублей (пятьсот тысяч рублей) с ООО «ТехстройАвто» по адресу г. Пермь, ул. Старцева, 31  ИНН/КПП 5904138065/598401001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/с 40702810249090173666 кор. счет 30101810900000000603 в Ленинском ОСБ №22/0266 г. Перми ЗУБ Сбербанка Росс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лату по контракту произвести в течении  14   рабочих   дней   после   получения платежных документов, приема выполненных услуг и подписания  акта  прием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ВД                                               Соромотин А.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                              Булина Т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                                                                Сосунова А.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инспектор по оперативной связи                                   Китаев Т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. инспектор по обеспечению                                             Евсеенков С.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юристконсульт УВД                                                              Тисленко А.В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3:59:00Z</dcterms:created>
  <dc:creator>Бухгалтер</dc:creator>
  <dc:description/>
  <cp:keywords/>
  <dc:language>en-US</dc:language>
  <cp:lastModifiedBy>Бухгалтер</cp:lastModifiedBy>
  <cp:lastPrinted>2008-07-30T09:56:00Z</cp:lastPrinted>
  <dcterms:modified xsi:type="dcterms:W3CDTF">2008-07-30T03:59:00Z</dcterms:modified>
  <cp:revision>2</cp:revision>
  <dc:subject/>
  <dc:title>Утверждаю</dc:title>
</cp:coreProperties>
</file>