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7 от «31» июл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>проводит процедуру запроса котировки цен для размещения муниципального заказа на</w:t>
      </w:r>
      <w:r>
        <w:rPr/>
        <w:t xml:space="preserve"> приобретение медицинского оборудования (холодильников) 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881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. Холодильник фармацевтический ХФ – 250 «ПОЗ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ем 250 д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диапазон температуры  +2+14°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 использования: хранение лекарственных препаратов, вакцин, реагентов и биологических образц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процессорный блок управления температурой, цифровой дисплей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дительная система охлаждения воздухо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для запирания двер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ая звуковая и световая сигнализация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ь металлическая с изоляци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не более, мм: 1300</w:t>
            </w:r>
            <w:r>
              <w:rPr>
                <w:sz w:val="20"/>
                <w:szCs w:val="20"/>
                <w:lang w:val="en-US"/>
              </w:rPr>
              <w:t>*600*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 (брутто), кг. 64 (69) /73 (7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шт.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. </w:t>
            </w:r>
            <w:r>
              <w:rPr>
                <w:b/>
                <w:sz w:val="20"/>
                <w:szCs w:val="20"/>
              </w:rPr>
              <w:t>Холодильник фармацевтический ХФ – 400 «ПОЗИС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бъем 400 д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чий диапазон температуры  +2+15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использования: хранение лекарственных препаратов, вакцин, реагентов и биологических образц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процессорный блок управления температурой, цифровой дисплей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дительная система охлаждения воздухом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для запирания двер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ая звуковая и световая сигнализация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внутренние прозрачные дверцы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металлическая с изоля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не более мм: 1950*600*6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 (брутто), кг. 90 (100) /100 (1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аза – бюджет (проект качественное здравоохранен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11.08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сто доставки: г. Пермь, ул. Героев Хасана, 24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поставки: в течение одного месяца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должна быть 424560,0 (четыреста двадцать четыре тысячи пятьсот шестьдесят) рублей 00 копеек. Количество холодильников ХФ-250 «ПОЗИС» может быть изменено, но не менее 21 шт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06:00Z</dcterms:created>
  <dc:creator>USER</dc:creator>
  <dc:description/>
  <dc:language>en-US</dc:language>
  <cp:lastModifiedBy>USER</cp:lastModifiedBy>
  <dcterms:modified xsi:type="dcterms:W3CDTF">2008-07-31T03:11:00Z</dcterms:modified>
  <cp:revision>2</cp:revision>
  <dc:subject/>
  <dc:title>ИЗВЕЩЕНИЕ № 57 от «31» июля  2008г</dc:title>
</cp:coreProperties>
</file>