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6 от «31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ТЕХНИЧЕСКОЕ   ЗАДАНИЕ </w:t>
      </w:r>
    </w:p>
    <w:p>
      <w:pPr>
        <w:pStyle w:val="Heading1"/>
        <w:rPr/>
      </w:pPr>
      <w:r>
        <w:rPr/>
        <w:t>на поставку препаратов группы диагностикумов, антигенов, тест- систем, применяемых в медицине</w:t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1006"/>
        <w:gridCol w:w="1620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товар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О-латекс-тест  250 оп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ктогеп В НВs а/ген-стрип компл №3 D-055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биБ.анти-ВГСст.12стрип D-075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мблия-АТ-стрип  96опр 355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 cыв. Моно/прот/1q G М А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радиол ESTRADIOL  96 опр  REF 5503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ген кардиол./р-ция преципитации  2фл*10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-латекс-тест  250опр  К№ 22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Б-латекс тест 250опр 1фл*5м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Strip тест-полоски на мочевые анализаторы 150 шт/уп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мофан     "Лахема"  50 опр  Кат№1000331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30T08:08:00Z</dcterms:modified>
  <cp:revision>29</cp:revision>
  <dc:subject/>
  <dc:title>ТЕХНИЧЕСКОЕ ЗАДАНИЕ</dc:title>
</cp:coreProperties>
</file>