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7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jc w:val="left"/>
        <w:rPr/>
      </w:pPr>
      <w:r>
        <w:rPr/>
        <w:t>на поставку препаратов группы диагностикумов, антигенов, тест- систем, применяемых в медиц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ка осуществляется 2-мя партиями с отдельным пакетом документов  (счет-фактура, накладная, акт приема-передачи)  на каждую партию в зависимости от источника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-ая партия  (за счет средств обязательного медицинского страхования )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О-латекс-тест  25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тогеп В НВs а/ген-стрип компл №3 D-0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биБ. анти-ВГСст.12стрип D-07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лия-АТ-стрип  96опр 3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cыв. Моно/прот/1q G М 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ген кардиол./р-ция преципитации  2фл*1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-латекс-тест  250опр  К№ 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Б-латекс тест 250опр 1фл*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фан     "Лахема"  50 опр  Кат№100033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2-ая партия (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)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-125-ИФА-Бест  12 стрип Т-84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А-ИФА-БЕСТ  96 опр  84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8:27:00Z</dcterms:modified>
  <cp:revision>31</cp:revision>
  <dc:subject/>
  <dc:title>ТЕХНИЧЕСКОЕ ЗАДАНИЕ</dc:title>
</cp:coreProperties>
</file>