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приобретение путевок на санаторно-курортное лечение и оздоровление работни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         «31» июля 2008 года</w:t>
        <w:br/>
        <w:t xml:space="preserve">            1.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Лебедев Ю.В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sz w:val="24"/>
          <w:szCs w:val="24"/>
        </w:rPr>
        <w:t>Масляк О.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оверова О.А.</w:t>
      </w:r>
    </w:p>
    <w:p>
      <w:pPr>
        <w:pStyle w:val="Normal"/>
        <w:rPr/>
      </w:pPr>
      <w:r>
        <w:rPr>
          <w:i/>
          <w:sz w:val="16"/>
          <w:szCs w:val="16"/>
        </w:rPr>
        <w:tab/>
        <w:t xml:space="preserve">           </w:t>
      </w:r>
      <w:r>
        <w:rPr>
          <w:sz w:val="24"/>
          <w:szCs w:val="24"/>
        </w:rPr>
        <w:t>В связи с отсутствием по уважительной причине  на заседании котировочной комиссии Тереховой Ю.М. секретарем единогласно выбрана Муравьева Л.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3. Секретарь: Муравьева Л.А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лавный врач Лебедев Юрий Витальеви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Коммунистическая,10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37-13-46, 237-03-2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обретение путевок на санаторно-курортное лечение и оздоровление работников МУЗ «ГДКБ № 18» с заболеваниями ЖКТ, органов пищеварения в количестве 2 шт. продолжительностью не менее 14 дней.</w:t>
      </w:r>
      <w:r>
        <w:rPr>
          <w:i/>
          <w:sz w:val="16"/>
          <w:szCs w:val="16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от 33 от 14 ию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14 июля  2008 года);  извещение № 33/1 от 23 июля 2008 года о продлении срока подачи котировочных заявок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23 июля  2008 года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b/>
          <w:sz w:val="24"/>
          <w:szCs w:val="24"/>
        </w:rPr>
        <w:t>42 000 руб.00 коп. (Сорок две тысячи рублей 00 коп.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Источник финансирования закупки: за счет средств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Пермского края – 23 400 руб. 00 коп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бюджета г. Перми – 11 700 руб.00 коп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влеченных средств сотрудников учреждения – оставшаяся часть от заключенного муниципального контракта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      (существенными условиями муниципального контракта) являютс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>Приобретение путевок на санаторно-курортное лечение и оздоровление работников МУЗ «ГДКБ № 18» с заболеваниями ЖКТ, органов пищеварения в количестве 2 шт. продолжительностью не менее 14 дней.</w:t>
      </w:r>
      <w:r>
        <w:rPr>
          <w:i/>
          <w:sz w:val="16"/>
          <w:szCs w:val="16"/>
        </w:rPr>
        <w:t xml:space="preserve">   </w:t>
      </w:r>
      <w:r>
        <w:rPr>
          <w:sz w:val="24"/>
          <w:szCs w:val="24"/>
        </w:rPr>
        <w:t xml:space="preserve">Социально-бытовые условия: благоустроенные 1-2-х местные номера со всеми удобствами (наличие ванны (душа), санузла, телевизора, холодильника). Питание не менее 3-х раз по схеме заказного меню. Количество процедур – не менее 10. Возможность многопрофильного предоставления медицинских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  </w:t>
      </w:r>
      <w:r>
        <w:rPr>
          <w:i/>
          <w:sz w:val="24"/>
          <w:szCs w:val="24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</w:t>
      </w:r>
      <w:r>
        <w:rPr>
          <w:i/>
        </w:rPr>
        <w:t xml:space="preserve"> </w:t>
      </w:r>
      <w:r>
        <w:rPr/>
        <w:t>Место доставки поставляемых товаров, место выполнения работ, место оказания услуг 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мский край, Кировская область, республика Коми, Краснодарский край, Ставропольский край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  <w:r>
        <w:rPr/>
        <w:t>Сроки поставок товаров, выполнения работ, оказания услуг</w:t>
      </w:r>
      <w:r>
        <w:rPr>
          <w:i/>
        </w:rPr>
        <w:t>: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24"/>
          <w:szCs w:val="24"/>
        </w:rPr>
        <w:t>август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24"/>
          <w:szCs w:val="24"/>
        </w:rPr>
        <w:t>2008 г.- декабрь2008 г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  <w:r>
        <w:rPr>
          <w:i/>
          <w:sz w:val="16"/>
          <w:szCs w:val="16"/>
        </w:rPr>
        <w:t xml:space="preserve">  </w:t>
      </w:r>
      <w:r>
        <w:rPr/>
        <w:t>Сведения о включенных (не включенных) в цену товаров, работ, услуг расходах</w:t>
      </w:r>
      <w:r>
        <w:rPr>
          <w:i/>
        </w:rPr>
        <w:t xml:space="preserve">: </w:t>
      </w:r>
      <w:r>
        <w:rPr>
          <w:b/>
          <w:sz w:val="24"/>
          <w:szCs w:val="24"/>
        </w:rPr>
        <w:t xml:space="preserve">Цена товаров (работ, услуг)  должна быть указана с учетом следующих расходов: уплату налогов, сборов и других обязательных платежей, а также включать в себя расходы, необходимые для выполнения работ (оказанию услуг) по исполнению муниципального контракта. 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right="-142" w:hanging="0"/>
        <w:jc w:val="center"/>
        <w:rPr>
          <w:b/>
          <w:b/>
          <w:sz w:val="24"/>
          <w:szCs w:val="24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i/>
          <w:sz w:val="16"/>
          <w:szCs w:val="16"/>
        </w:rPr>
        <w:t xml:space="preserve"> </w:t>
      </w:r>
      <w:r>
        <w:rPr/>
        <w:t>Срок и условия оплаты поставок товаров, выполнения работ, оказания услуг</w:t>
      </w:r>
      <w:r>
        <w:rPr>
          <w:i/>
        </w:rPr>
        <w:t xml:space="preserve">: </w:t>
      </w:r>
      <w:r>
        <w:rPr>
          <w:b/>
          <w:sz w:val="24"/>
          <w:szCs w:val="24"/>
        </w:rPr>
        <w:t>Оплата товаров (работ, услуг) будет произведена Заказчиком   безналичным перечислением денежных средств: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анс в сумме 11 700 руб. 00 коп. в течение 5-ти рабочих дней после заключения муниципального контракта;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 400 руб.00 коп. в течение 10-ти рабочих дней по факту предоставления услуг;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тавшуюся часть оплачивают работники учреждения непосредственно Исполнителю.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 котировочная   заявк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о окончания указанного в извещении о продлении  срока подачи котировочных заявок поступила 1 (одна)  котировочная   заявк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аторий –профилакторий «Ви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 640,0 рубле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аторий Коло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 620,0 рубле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2. 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анаторий – профилакторий «Вит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требованиям, установленным в Извещении </w:t>
            </w:r>
          </w:p>
          <w:p>
            <w:pPr>
              <w:pStyle w:val="Normal"/>
              <w:rPr/>
            </w:pPr>
            <w:r>
              <w:rPr/>
              <w:t>(в структуре предложенной цены не указаны требуемые расходы; не указаны социально-бытовые условия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ую заявку, соответствующую требованиям, установленным в извещении о проведении запроса котировок и приняла решение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1.1   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аименование (для юридического лица), фамилия, имя, отчество (для физического лица) участника размещения заказа:      </w:t>
      </w:r>
      <w:r>
        <w:rPr>
          <w:b/>
          <w:sz w:val="24"/>
          <w:szCs w:val="24"/>
        </w:rPr>
        <w:t>ООО «Санаторий Колос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/>
        <w:t>Место нахождения (для юридического лица),  место жительства (для физического лица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10901, Кировская область, Оричевский район, поселок Колос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Цена муниципального контракта: </w:t>
      </w:r>
      <w:r>
        <w:rPr>
          <w:b/>
          <w:sz w:val="24"/>
          <w:szCs w:val="24"/>
        </w:rPr>
        <w:t>32 620 рублей 00 коп. (Тридцать две тысячи шестьсот двадцать рублей) 00 коп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Ю.В. Лебедев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тароверова О.А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Муравьева Л.А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609"/>
        </w:tabs>
        <w:ind w:left="1609" w:hanging="9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28:00Z</dcterms:created>
  <dc:creator>супер</dc:creator>
  <dc:description/>
  <dc:language>en-US</dc:language>
  <cp:lastModifiedBy>супер</cp:lastModifiedBy>
  <cp:lastPrinted>2008-07-30T16:04:00Z</cp:lastPrinted>
  <dcterms:modified xsi:type="dcterms:W3CDTF">2008-07-30T10:05:00Z</dcterms:modified>
  <cp:revision>8</cp:revision>
  <dc:subject/>
  <dc:title>ПРОТОКОЛ № 33</dc:title>
</cp:coreProperties>
</file>