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9   от 31.07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изготовление и установку малых архитектурных фо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«Детский сад №6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4017, г.Пермь, ул.Добролюбова,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,/факс 262-57-36 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аринина Наталья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8 от 21.07.2008г. на 4 рабочих д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12 часов 00 минут 05 августа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ший МДОУ «Детский сад №63»       _____________      Маринина Н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14:00Z</dcterms:created>
  <dc:creator>Оксана</dc:creator>
  <dc:description/>
  <dc:language>en-US</dc:language>
  <cp:lastModifiedBy>Оксана</cp:lastModifiedBy>
  <cp:lastPrinted>2008-07-30T16:49:00Z</cp:lastPrinted>
  <dcterms:modified xsi:type="dcterms:W3CDTF">2008-07-30T10:50:00Z</dcterms:modified>
  <cp:revision>2</cp:revision>
  <dc:subject/>
  <dc:title/>
</cp:coreProperties>
</file>