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4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31.07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рафик 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59"/>
        <w:gridCol w:w="148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Срок выполнения работ указывается  без привязки к календарной да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3:40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7-31T03:40:00Z</dcterms:modified>
  <cp:revision>2</cp:revision>
  <dc:subject/>
  <dc:title>02</dc:title>
</cp:coreProperties>
</file>