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4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31.07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33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№4 от 31.07. 2008 г. о проведении запроса котировок, мы, нижеподписавшиеся, предлагаем осуществить ремонт веранды  в соответствии с локальным  сметным 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</w:t>
      </w:r>
      <w:r>
        <w:rPr/>
        <w:t xml:space="preserve">, </w:t>
      </w:r>
      <w:r>
        <w:rPr>
          <w:sz w:val="20"/>
          <w:szCs w:val="20"/>
        </w:rPr>
        <w:t>включая  приобретение и доставку необходимых расходных материалов, погрузочно-разрузочные работы, себестоимость расходных материалов, вывоз мусора ,бесплатное  гарантийное  обслуживание в  течении  12  месяцев, выплаченные или  подлежащие  выплате налоговые, таможенные, страховые  и прочие  обяза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4 от 31.07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28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7-31T03:48:00Z</dcterms:modified>
  <cp:revision>5</cp:revision>
  <dc:subject/>
  <dc:title>02</dc:title>
</cp:coreProperties>
</file>