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Начальник УВД по Мотовилихинскому 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району г. Перм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подполковник милиции </w:t>
        <w:tab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right"/>
        <w:rPr/>
      </w:pPr>
      <w:r>
        <w:rPr/>
        <w:tab/>
        <w:tab/>
      </w:r>
      <w:r>
        <w:rPr>
          <w:b/>
        </w:rPr>
        <w:t xml:space="preserve">          С.А. Абросимов.</w:t>
      </w: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  <w:t xml:space="preserve">                                </w:t>
      </w:r>
      <w:r>
        <w:rPr/>
        <w:t xml:space="preserve">«31»  июля  2008г.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  <w:u w:val="single"/>
        </w:rPr>
        <w:t>_</w:t>
      </w:r>
      <w:r>
        <w:rPr>
          <w:b/>
          <w:u w:val="single"/>
          <w:lang w:val="en-US"/>
        </w:rPr>
        <w:t>5</w:t>
      </w:r>
      <w:r>
        <w:rPr>
          <w:b/>
          <w:u w:val="single"/>
        </w:rPr>
        <w:t>_</w:t>
      </w:r>
      <w:r>
        <w:rPr>
          <w:b/>
        </w:rPr>
        <w:t xml:space="preserve"> от </w:t>
      </w:r>
      <w:r>
        <w:rPr>
          <w:b/>
          <w:lang w:val="en-US"/>
        </w:rPr>
        <w:t>3</w:t>
      </w:r>
      <w:r>
        <w:rPr>
          <w:b/>
        </w:rPr>
        <w:t>1 июля 2008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Заказчик:</w:t>
      </w:r>
      <w:r>
        <w:rPr/>
        <w:t xml:space="preserve"> УВД по Мотовилихинскому району г. Перми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Предмет закупок: </w:t>
      </w:r>
      <w:r>
        <w:rPr>
          <w:szCs w:val="28"/>
        </w:rPr>
        <w:t>оказание услуг по перевозке сотрудников милиции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Обоснование целесообразности использования процедуры закупки способом запроса котировок: </w:t>
      </w:r>
      <w:r>
        <w:rPr/>
        <w:t>цена контракта не превышает 500 000 рублей, для предмета закупок существует сложившийся рынок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Бюджет закупки: </w:t>
      </w:r>
      <w:r>
        <w:rPr>
          <w:szCs w:val="28"/>
        </w:rPr>
        <w:t>500 000 рублей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Источник финансирования закупки: </w:t>
      </w:r>
      <w:r>
        <w:rPr/>
        <w:t>средства местного бюджета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Информационное обеспечение запроса: </w:t>
      </w:r>
      <w:r>
        <w:rPr/>
        <w:t xml:space="preserve">- Размещен в сети «Интернет» на сайте Администрации г. Перми </w:t>
      </w:r>
      <w:r>
        <w:rPr>
          <w:szCs w:val="28"/>
        </w:rPr>
        <w:t>21.07.2008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Котировочные заявки поступили от следующих поставщиков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8"/>
        </w:rPr>
        <w:t>ООО «Дизель» (11.41; 28 июля 2008 г., курьер.).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ИП Мирзамухаметов Ильдус Мирзафатыхович (14.00; 29 июля 2008 г., курьер.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8"/>
        </w:rPr>
        <w:t>ООО «Автоколонна № 3» (13.10; 30 июля 2008 г., курьер.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блица поступивших котировочных заявок:</w:t>
      </w:r>
    </w:p>
    <w:tbl>
      <w:tblPr>
        <w:tblW w:w="10648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00"/>
        <w:gridCol w:w="1800"/>
        <w:gridCol w:w="2160"/>
        <w:gridCol w:w="2160"/>
        <w:gridCol w:w="21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заказч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8"/>
              </w:rPr>
              <w:t>ООО «Дизел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8"/>
              </w:rPr>
              <w:t>ИП Мирзамухаметов Ильдус Мирзафатых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8"/>
              </w:rPr>
              <w:t>ООО «Автоколонна № 3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99 800,00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7 650,00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35 500,00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ст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оказание услуг по доставке сотрудников милиции, ежедневно с 9.00 до 22.00 перерыв на обед 3 часа, от места проживания к месту несения службы на период проведения операции «Правопорядок» до 10 сентября 2008 г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услуг по доставке сотрудников милиции, ежедневно с 9.00 до 22.00 перерыв на обед 3 часа, от места проживания к месту несения службы на период проведения операции «Правопорядок» до 10 сентября 2008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услуг по доставке сотрудников милиции, ежедневно с 9.00 до 22.00 перерыв на обед 3 часа, от места проживания к месту несения службы на период проведения операции «Правопорядок» до 10 сентября 2008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услуг по доставке сотрудников милиции, ежедневно с 9.00 до 22.00 перерыв на обед 3 часа, от места проживания к месту несения службы на период проведения операции «Правопорядок» до 10 сентября 2008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16"/>
                <w:szCs w:val="16"/>
              </w:rPr>
              <w:t>Оплата за оказанные услуги будет производится в течении 14 рабочих дней после получения Заказчиком счетов-фактур и копий путевых листо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за оказанные услуги будет производится в течении 14 рабочих дней после получения Заказчиком счетов-фактур и копий путевых листо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за оказанные услуги будет производится в течении 14 рабочих дней после получения Заказчиком счетов-фактур и копий путевых листо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за оказанные услуги будет производится в течении 14 рабочих дней после получения Заказчиком счетов-фактур и копий путевых листо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нормо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00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00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соответству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соответствует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своенное мест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/>
          <w:szCs w:val="28"/>
        </w:rPr>
        <w:t>Оценка и сопоставление котировочных заявок:</w:t>
      </w:r>
      <w:r>
        <w:rPr>
          <w:szCs w:val="28"/>
        </w:rPr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тировочная комиссия приняла следующее решен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Признать котировочную заявку </w:t>
      </w:r>
      <w:r>
        <w:rPr>
          <w:szCs w:val="28"/>
        </w:rPr>
        <w:t xml:space="preserve">ООО «Дизель» </w:t>
      </w:r>
      <w:r>
        <w:rPr/>
        <w:t>соответствующую предмету   котировк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/>
        <w:t xml:space="preserve">В соответствии с частью 2, ст. 47 Федерального закона № 94-ФЗ признать выигравшей котировочную заявку </w:t>
      </w:r>
      <w:r>
        <w:rPr>
          <w:szCs w:val="28"/>
        </w:rPr>
        <w:t>ООО «Дизель»</w:t>
      </w:r>
      <w:r>
        <w:rPr/>
        <w:t>, в которой указана цена контракта не превышающая пятьсот тысяч рублей и наиболее низкая цена нормочас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знать котировочные заявки </w:t>
      </w:r>
      <w:r>
        <w:rPr>
          <w:szCs w:val="28"/>
        </w:rPr>
        <w:t xml:space="preserve">ООО «Автоколонна № 3» </w:t>
      </w:r>
      <w:r>
        <w:rPr/>
        <w:t xml:space="preserve">и </w:t>
      </w:r>
      <w:r>
        <w:rPr>
          <w:szCs w:val="28"/>
        </w:rPr>
        <w:t>ИП Мирзамухаметов Ильдус Мирзафатыхович</w:t>
      </w:r>
      <w:r>
        <w:rPr/>
        <w:t xml:space="preserve"> проигравшими в следствии высокой цены контракта в соответствии с п. 3 ст. 47 в ред. Федерального закона № 53-ФЗ от 20.04.2007г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З</w:t>
      </w:r>
      <w:r>
        <w:rPr/>
        <w:t xml:space="preserve">аключить контракт на «предмет закупки» на сумму 499 800 руб. (четыреста девяносто девять тысяч восемьсот  рублей) с </w:t>
      </w:r>
      <w:r>
        <w:rPr>
          <w:szCs w:val="28"/>
        </w:rPr>
        <w:t xml:space="preserve">ООО «Дизель» </w:t>
      </w:r>
      <w:r>
        <w:rPr/>
        <w:t>(614026, г. Пермь, ул. Менжинского, 54, ИНН 5907023866, р/с 40702810500000002075, к/с 30101810700000000764, ОАО АКБ «Перминвестбанк» г. Пермь.).</w:t>
      </w:r>
    </w:p>
    <w:p>
      <w:pPr>
        <w:pStyle w:val="TextBodyIndent"/>
        <w:numPr>
          <w:ilvl w:val="0"/>
          <w:numId w:val="3"/>
        </w:numPr>
        <w:rPr/>
      </w:pPr>
      <w:r>
        <w:rPr/>
        <w:t>Оплата по контракту будет произведена в течении 14 рабочих дней после получения Заказчиком счетов-фактур и копий путевых листов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начальника УВД </w:t>
        <w:tab/>
        <w:tab/>
        <w:tab/>
        <w:tab/>
        <w:tab/>
        <w:tab/>
        <w:t xml:space="preserve">     В. Г. Репник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ый бухгалтер УВД </w:t>
        <w:tab/>
        <w:tab/>
        <w:tab/>
        <w:tab/>
        <w:tab/>
        <w:tab/>
        <w:t xml:space="preserve">     О.В. Попова 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ДЧ УВД </w:t>
        <w:tab/>
        <w:tab/>
        <w:tab/>
        <w:tab/>
        <w:tab/>
        <w:tab/>
        <w:t xml:space="preserve">     Д.Л. Иванов 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ПТО УВД </w:t>
        <w:tab/>
        <w:tab/>
        <w:tab/>
        <w:tab/>
        <w:tab/>
        <w:tab/>
        <w:t xml:space="preserve">     А.В. Лихотин.    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секретарь комиссии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рший юрисконсульт УВД </w:t>
        <w:tab/>
        <w:tab/>
        <w:tab/>
        <w:tab/>
        <w:tab/>
        <w:t xml:space="preserve">     Н.В. Воскобойникова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3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788"/>
        </w:tabs>
        <w:ind w:left="1788" w:hanging="1088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40" w:hanging="3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5:09:00Z</dcterms:created>
  <dc:creator>Владимир Иванович Кузнецов</dc:creator>
  <dc:description/>
  <cp:keywords/>
  <dc:language>en-US</dc:language>
  <cp:lastModifiedBy>СОК</cp:lastModifiedBy>
  <cp:lastPrinted>2008-07-31T08:16:00Z</cp:lastPrinted>
  <dcterms:modified xsi:type="dcterms:W3CDTF">2008-07-31T05:09:00Z</dcterms:modified>
  <cp:revision>3</cp:revision>
  <dc:subject/>
  <dc:title>  УТВЕРЖДАЮ</dc:title>
</cp:coreProperties>
</file>