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 к запросу</w:t>
      </w:r>
    </w:p>
    <w:p>
      <w:pPr>
        <w:pStyle w:val="Normal"/>
        <w:spacing w:lineRule="auto" w:line="240" w:before="280" w:after="28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цен №55 от 31.07.08г.</w:t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поставку оборудования для отделения реанимации</w:t>
      </w:r>
    </w:p>
    <w:p>
      <w:pPr>
        <w:pStyle w:val="Normal"/>
        <w:spacing w:lineRule="auto" w:line="240" w:before="280" w:after="280"/>
        <w:jc w:val="center"/>
        <w:rPr>
          <w:sz w:val="16"/>
          <w:szCs w:val="16"/>
        </w:rPr>
      </w:pPr>
      <w:r>
        <w:rPr>
          <w:rFonts w:eastAsia="Times New Roman" w:cs="Arial" w:ascii="Arial" w:hAnsi="Arial"/>
          <w:b/>
          <w:bCs/>
          <w:caps/>
          <w:sz w:val="16"/>
          <w:szCs w:val="16"/>
          <w:lang w:eastAsia="ru-RU"/>
        </w:rPr>
        <w:t>Дефибриллятор-монитор</w:t>
      </w:r>
      <w:r>
        <w:rPr>
          <w:rFonts w:eastAsia="Times New Roman" w:cs="Arial" w:ascii="Arial" w:hAnsi="Arial"/>
          <w:b/>
          <w:bCs/>
          <w:sz w:val="16"/>
          <w:szCs w:val="16"/>
          <w:lang w:eastAsia="ru-RU"/>
        </w:rPr>
        <w:t> </w:t>
      </w:r>
      <w:r>
        <w:rPr>
          <w:rFonts w:eastAsia="Times New Roman" w:cs="Arial" w:ascii="Arial" w:hAnsi="Arial"/>
          <w:b/>
          <w:bCs/>
          <w:caps/>
          <w:sz w:val="16"/>
          <w:szCs w:val="16"/>
          <w:lang w:eastAsia="ru-RU"/>
        </w:rPr>
        <w:t xml:space="preserve"> (3 штуки * 57000)</w:t>
      </w:r>
    </w:p>
    <w:tbl>
      <w:tblPr>
        <w:tblW w:w="9742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"/>
        <w:gridCol w:w="3972"/>
        <w:gridCol w:w="2692"/>
        <w:gridCol w:w="2516"/>
      </w:tblGrid>
      <w:tr>
        <w:trPr>
          <w:trHeight w:val="35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, мар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уемые параметр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агаемые параметры</w:t>
            </w:r>
          </w:p>
        </w:tc>
      </w:tr>
      <w:tr>
        <w:trPr>
          <w:trHeight w:val="27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бриллятор-монитор</w:t>
            </w:r>
          </w:p>
        </w:tc>
      </w:tr>
      <w:tr>
        <w:trPr>
          <w:trHeight w:val="35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назначен для реанимации и электроимпульсной терапии острых и хронических нарушений сердечного ритм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едини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 ш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 срок действия</w:t>
            </w:r>
          </w:p>
        </w:tc>
      </w:tr>
      <w:tr>
        <w:trPr>
          <w:trHeight w:val="28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 срок действия</w:t>
            </w:r>
          </w:p>
        </w:tc>
      </w:tr>
      <w:tr>
        <w:trPr>
          <w:trHeight w:val="21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я на оборуд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усконаладочных рабо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и 3-х дней с момента постав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сть применения для взрослых и дет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вуковая и световая сигнализация процесса рабо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сть приёма и регистрации ЭК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я замера сопротивления тела пациен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широкого выбора энергии воздействия, обеспечение синхронизации с R-зубц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итание от сети переменного тока В/Гц (220 + - 22 / 50)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троенная аккумуляторная батаре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В / 2А/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тание от внешнего аккумулятора, 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бель для подключения к автомобильному аккумулятору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зрядов энергии 200Дж от полностью заряженной батареи не менее 80, 360Дж – не менее 4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мпульс дефибрилляци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полярный несиммметричный трапецеидальный с ограниченной длительностью напряжения положительной и отрицательной полуволн с соотношением амплитуд 1:0,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нергия импульса при электрическом сопротивлении тела пациента 25-100 Ом, Дж: 5, 10, 25, 50, 75, 100, 150, 200, 250, 300, 3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энергиях 250, 300, 360Дж длительность каждой полувол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+ - 1м/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энергиях до 250Дж длительность положительной полуволны  4 + - 1м/с, длительность отрицательной полуволны  4 + - 0,3м/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требляемая мощность (не более), В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В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безопаснос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 II, тип BF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а (не более), к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баритные размеры, к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х140х45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ИТОР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итор для отображения ЭКГ, ЧСС, режимов работы и уровня заряда аккумуляторной батаре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мер экрана монит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*90м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увствительность канала ЭКГ, мм/м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 10, 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корость перемещения изображения, мм/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, 25, 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АТИЧЕСКОЕ ПЕЧАТАЮЩЕЕ УСТРОЙСТВО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ешение, точек/м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корость протяжки бумажной ленты, мм/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; 2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ирина бумажной ленты, м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+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Цифровой пульсоксиметр-монитор</w:t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, мар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назначен для использования в реанимационных отделениях для определения SPO2 и ЧСС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едини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 ш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я на оборуд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усконаладочных рабо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и 3-х дней с момента постав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сть применения для взрослых и дет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ый внутренний принтер позволяет распечатывать данные в виде графиков, таблиц и свод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27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3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ый внешний принтер с   возможностью выбора формата отчета позволяет документировать значения SPO2 и ЧСС,  полученные за короткий период времени или в  течение ночи, и распечатывать их в виде графиков, таблиц и свод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бор функций звуковых и визуальных трево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ифровая технология определения насыщенности кислородом (SPO2) DOX обеспечивает точное распознавание импульсови отсеивание артефакт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троенная память на 24 часа совместима с программным обеспечением Profox Oximetry для измерений во время с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7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троенный аккумулято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ульсоксиметрия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иапазон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0% до 99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решение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иапазон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70% до 99%: ±2%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иапазон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40% до 69%: ±3%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иапазон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нее 40%: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тод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тодиод с двумя длинами вол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С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иапазон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-300 уд./мин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ешени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уд./ми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чность: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±1 уд./мин. или 1% (большая из величин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0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евоги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зиологические/ системные: </w:t>
              <w:br/>
              <w:t>Звуковые; визуальные (EN475); регулируемая громкость Без звука: Да; временно (2 мин.) или постоянно Параметр/диапазон/ значение по умолчанию: Высокое насыщение: 70-98% или выкл.; выкл. Низкое насыщение: 30-99% или выкл.; 85% Высокая частота пульса: 80-250 уд./мин. или выкл.; 150уд./мин. Низкая частота пульса: 20-150 уд./мин. или выкл.; 50 уд./мин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исплей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тодиодны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SPO2, ЧСС, пульсовая волна </w:t>
              <w:b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ус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вуковая тревога выкл.; датчик; батарея разряжена; внешний источник питания; режим для новорожденны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кст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квенно-цифрово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зыки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выбору: английский, французский, немецкий, итальянский, португальский, испанск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8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2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пись да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озможности: 24 часа с интервалами 4 с     Системный выход Коммуникационный порт:   RS-232-совместимый; цифровой или аналоговый; mini-din    Интерфейс: ASCII, текст, или CSV;Profox-совместимы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3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3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тер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ип: Термографический; опция </w:t>
              <w:br/>
              <w:t xml:space="preserve">Табличный режим: Интервалы в 5, 15, 30 с; интервалы в 1, 2, 3, 5, 10, 15, 30, 60 мин. выкл. </w:t>
              <w:br/>
              <w:t xml:space="preserve">Графический режим: Разрешение: 5, 15, 30 с; 1, 2 мин. интервалы: 1, 4, 8, 12, 24 час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4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ханические свойства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ес: С принтером: 1.52 кг (3.34 фунта) </w:t>
              <w:br/>
              <w:t xml:space="preserve">Размер: Основная часть прибора: 14.4см (В)х 17.8(Ш)х 12.2см (Т); 5.67" (В)х7"(Ш)х4.81"(Т)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яжени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Гц: 220/240 В; 60Гц: 110/120 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кумулятор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ерметичный свинцовый аккумулятор; длительность работы: 6 часов, стандартно; время зарядки: 8 час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               ____________________           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ь                                                          м.п. подпись                                       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21:00Z</dcterms:created>
  <dc:creator>User</dc:creator>
  <dc:description/>
  <cp:keywords/>
  <dc:language>en-US</dc:language>
  <cp:lastModifiedBy>User</cp:lastModifiedBy>
  <cp:lastPrinted>2008-07-31T09:38:00Z</cp:lastPrinted>
  <dcterms:modified xsi:type="dcterms:W3CDTF">2008-07-31T03:43:00Z</dcterms:modified>
  <cp:revision>4</cp:revision>
  <dc:subject/>
  <dc:title/>
</cp:coreProperties>
</file>