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1 от «31» июл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sz w:val="24"/>
          <w:szCs w:val="24"/>
        </w:rPr>
        <w:t>на выполнение проектных работ  по с</w:t>
      </w:r>
      <w:r>
        <w:rPr>
          <w:bCs/>
          <w:spacing w:val="4"/>
          <w:sz w:val="24"/>
          <w:szCs w:val="24"/>
        </w:rPr>
        <w:t>троительству линии наружного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 </w:t>
      </w:r>
      <w:r>
        <w:rPr>
          <w:bCs/>
          <w:spacing w:val="4"/>
          <w:sz w:val="24"/>
          <w:szCs w:val="24"/>
        </w:rPr>
        <w:t xml:space="preserve">освещения разворотного кольца автобуса маршрута №№ 34, 61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по ул. Комсомольской  в пос. Новые Ляды</w:t>
      </w:r>
    </w:p>
    <w:p>
      <w:pPr>
        <w:pStyle w:val="Normal"/>
        <w:ind w:firstLine="709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bCs/>
          <w:spacing w:val="4"/>
          <w:sz w:val="24"/>
          <w:szCs w:val="24"/>
        </w:rPr>
      </w:pPr>
      <w:r>
        <w:rPr>
          <w:sz w:val="24"/>
          <w:szCs w:val="24"/>
        </w:rPr>
        <w:t>1.1.На основании приказа  директора учреждения от «25» июля 2008 года №76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выполнение проектных работ  по с</w:t>
      </w:r>
      <w:r>
        <w:rPr>
          <w:bCs/>
          <w:spacing w:val="4"/>
          <w:sz w:val="24"/>
          <w:szCs w:val="24"/>
        </w:rPr>
        <w:t xml:space="preserve">троительству линии наружного освещения разворотного кольца автобуса маршрута №№ 34, 61 по ул. Комсомольской                       в пос. Новые Ляды </w:t>
      </w:r>
      <w:r>
        <w:rPr>
          <w:sz w:val="24"/>
          <w:szCs w:val="24"/>
        </w:rPr>
        <w:t>в соответствии с техническим заданием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иложение № 2 – расчет стоимости работ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календарный план работ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ребованиями ГОСТ, СНиП, иной нормативной и технической документации (в соответствии  Приложению №1),  указан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__________________________2008 г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сего комплекса работ: _______________________2008г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роки начала и окончания отдельных этапов работ закреплены в календарном плане – Приложение № 3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                  на участие в запросе котировке цен  Подрядчика, составляет ________________________________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                       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4 (четырех) экземплярах сброшюрованных в альбомы и в одном экземпляре в электронном виде (на компакт диск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одрядчик обязан за собственный счет обеспечить устранение дефектов,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ри выполнении данных работ Подрядчик обязан иметь лицензию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                              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рядчик обязан в течение трех календарных дней со дня подписания настоящего контракта передать Заказчику надлежаще заверенную копию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о сроком окончания действия не ранее, чем срок окончания работ, включающей виды работ указанные в техническом задани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Подрядчик назначает уполномоченного представителя (главного инженера проекта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одрядчик, являясь автором проектно-сметной документации, далее ПС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СД третьим лицам без согласования 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5.6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5.7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  <w:szCs w:val="24"/>
        </w:rPr>
        <w:t>5.8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9. В случае возникновения обстоятельств препятствующих выполнению работ (этапа работ) в сроки, предусмотренные календарным планом (Приложение № 3), настоящим муниципальным контрактом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5.10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jc w:val="both"/>
        <w:rPr/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 и и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rPr/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отсутствие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1). Заказчик имеет право в одностороннем порядке расторгнуть настоящий муниципальный контракт, письменно уведомив об этом Подрядчика за 10 дн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6.  В случае нарушения сроков устранения недостатков, если они возникли или выявлены после сдачи ПСД, Заказчик удерживает с Подрядчика штраф в размере 20 МРОТ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         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8-07-31T11:13:00Z</cp:lastPrinted>
  <dcterms:modified xsi:type="dcterms:W3CDTF">2008-07-31T05:14:00Z</dcterms:modified>
  <cp:revision>76</cp:revision>
  <dc:subject/>
  <dc:title>Согласовано:</dc:title>
</cp:coreProperties>
</file>