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9/1</w:t>
        <w:br/>
      </w:r>
    </w:p>
    <w:p>
      <w:pPr>
        <w:pStyle w:val="Normal"/>
        <w:jc w:val="center"/>
        <w:rPr/>
      </w:pPr>
      <w:r>
        <w:rPr>
          <w:sz w:val="24"/>
          <w:szCs w:val="24"/>
        </w:rPr>
        <w:t>заседания котировочной комиссии по рассмотрению и оценке котировочных заявок на 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Заказчик: Комитет по культуре администрации города Перми, 6140000, г. Пермь. Ул. Ленина, 27, тел 212 73 92, 212 41 08, 290 1033(факс) 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  <w:u w:val="single"/>
          <w:lang w:val="en-US"/>
        </w:rPr>
        <w:t>zbkki</w:t>
      </w:r>
      <w:r>
        <w:rPr>
          <w:b/>
          <w:sz w:val="24"/>
          <w:szCs w:val="24"/>
          <w:u w:val="single"/>
        </w:rPr>
        <w:t>@perm.permregion.ru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31 июл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2"/>
          <w:szCs w:val="22"/>
        </w:rPr>
        <w:t xml:space="preserve">Извещение № 9/1 от 23.07.2008  года  о проведении запроса котировок </w:t>
      </w:r>
      <w:r>
        <w:rPr>
          <w:sz w:val="24"/>
          <w:szCs w:val="24"/>
        </w:rPr>
        <w:t xml:space="preserve">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 </w:t>
      </w:r>
      <w:r>
        <w:rPr>
          <w:smallCaps/>
          <w:sz w:val="22"/>
          <w:szCs w:val="22"/>
        </w:rPr>
        <w:t>размещено на официальном сайте  «Администрация города Перми» (</w:t>
      </w:r>
      <w:r>
        <w:rPr>
          <w:smallCaps/>
          <w:sz w:val="22"/>
          <w:szCs w:val="22"/>
          <w:lang w:val="en-US"/>
        </w:rPr>
        <w:t>www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gorodperm</w:t>
      </w:r>
      <w:r>
        <w:rPr>
          <w:smallCaps/>
          <w:sz w:val="22"/>
          <w:szCs w:val="22"/>
        </w:rPr>
        <w:t>.</w:t>
      </w:r>
      <w:r>
        <w:rPr>
          <w:smallCaps/>
          <w:sz w:val="22"/>
          <w:szCs w:val="22"/>
          <w:lang w:val="en-US"/>
        </w:rPr>
        <w:t>ru</w:t>
      </w:r>
      <w:r>
        <w:rPr>
          <w:smallCaps/>
          <w:sz w:val="22"/>
          <w:szCs w:val="22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оказание услуг по организации и проведению вечеров отдыха «Музыка фонтана» для населения города Перми на площади академического театра драмы «Театр-театр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18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восемьдеся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цену контракт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 организацией и проведением вечеров (обеспечение транспортом, электроэнергией, оборудованием и других расходов по  исполнению заказа)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  <w:r>
        <w:rPr/>
        <w:t xml:space="preserve"> </w:t>
      </w: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>-. Авансовый расчет в размере 30% цены муниципального контракта в течение 10-ти банковских дней со дня подписания контракта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. Окончательный расчет – после полного оказания услуг на основании акта приемки-передачи оказанных услуг в течение 20 банковских дней со дня подписания такого 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Место, сроки, период выполнения работ: </w:t>
      </w:r>
      <w:r>
        <w:rPr>
          <w:sz w:val="24"/>
          <w:szCs w:val="24"/>
        </w:rPr>
        <w:t>Площадь академического театра драмы «Театр-театр»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оказания услуг :  - со 09.08.2008 по 14.09.20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09.08.2008 и далее в каждую субботу в период с 17 часов 00 минут до 21 часа 00 мин продолжительностью не менее 1 часа 30 мину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 и требования к их исполнен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ечеров- 5 (пять) с 5 разными программами, представляющими музыку разных эпох и сти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казанию услуг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 xml:space="preserve">-  Предоставление в составе котировочной заявки программы каждого вечера  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/>
      </w:pPr>
      <w:r>
        <w:rPr>
          <w:sz w:val="24"/>
          <w:szCs w:val="24"/>
        </w:rPr>
        <w:t>- В программу каждого вечера</w:t>
      </w:r>
      <w:r>
        <w:rPr>
          <w:spacing w:val="5"/>
          <w:sz w:val="24"/>
          <w:szCs w:val="24"/>
        </w:rPr>
        <w:t xml:space="preserve"> отдыха «Музыка фонтана» </w:t>
      </w:r>
      <w:r>
        <w:rPr>
          <w:sz w:val="24"/>
          <w:szCs w:val="24"/>
        </w:rPr>
        <w:t xml:space="preserve"> входит: исполнение музыки в исполнении  профессиональных музыкант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-      Программы вечеров </w:t>
      </w:r>
      <w:r>
        <w:rPr>
          <w:spacing w:val="5"/>
          <w:sz w:val="24"/>
          <w:szCs w:val="24"/>
        </w:rPr>
        <w:t xml:space="preserve">отдыха «Музыка фонтана» </w:t>
      </w:r>
      <w:r>
        <w:rPr>
          <w:spacing w:val="6"/>
          <w:sz w:val="24"/>
          <w:szCs w:val="24"/>
        </w:rPr>
        <w:t>должны быть разнообразными по стилям</w:t>
      </w:r>
      <w:r>
        <w:rPr>
          <w:spacing w:val="1"/>
          <w:sz w:val="24"/>
          <w:szCs w:val="24"/>
        </w:rPr>
        <w:t xml:space="preserve"> и жанрам, объединенные общим тематическим содержание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7" w:after="0"/>
        <w:ind w:left="17" w:hanging="0"/>
        <w:rPr/>
      </w:pPr>
      <w:r>
        <w:rPr>
          <w:sz w:val="24"/>
          <w:szCs w:val="24"/>
        </w:rPr>
        <w:t>-       Обязательное согласование с заказчиком (комитетом) программ при подписании контракт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10" w:after="0"/>
        <w:ind w:left="17" w:hanging="0"/>
        <w:rPr>
          <w:sz w:val="24"/>
          <w:szCs w:val="24"/>
        </w:rPr>
      </w:pPr>
      <w:r>
        <w:rPr>
          <w:spacing w:val="1"/>
          <w:sz w:val="24"/>
          <w:szCs w:val="24"/>
        </w:rPr>
        <w:t>-       Обязательное участие ведущег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2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-       Участие в программе профессиональных музыкантов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5" w:after="0"/>
        <w:ind w:left="17" w:hanging="0"/>
        <w:rPr/>
      </w:pPr>
      <w:r>
        <w:rPr>
          <w:spacing w:val="-2"/>
          <w:sz w:val="24"/>
          <w:szCs w:val="24"/>
        </w:rPr>
        <w:t>-        Наличие   не   менее   10   афиш   программы   на   каждый   вечер  с</w:t>
      </w:r>
      <w:r>
        <w:rPr>
          <w:spacing w:val="3"/>
          <w:sz w:val="24"/>
          <w:szCs w:val="24"/>
        </w:rPr>
        <w:t xml:space="preserve"> обязательным указанием  организатора   мероприятия – комитет  по  культуре  администрации </w:t>
      </w:r>
      <w:r>
        <w:rPr>
          <w:spacing w:val="-1"/>
          <w:sz w:val="24"/>
          <w:szCs w:val="24"/>
        </w:rPr>
        <w:t xml:space="preserve"> города  Перм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3" w:before="5" w:after="0"/>
        <w:ind w:left="17" w:hanging="0"/>
        <w:rPr/>
      </w:pPr>
      <w:r>
        <w:rPr>
          <w:spacing w:val="-1"/>
          <w:sz w:val="24"/>
          <w:szCs w:val="24"/>
        </w:rPr>
        <w:t xml:space="preserve">- Наличие соответствующего звукоусиливающего оборудования </w:t>
      </w:r>
      <w:r>
        <w:rPr>
          <w:spacing w:val="3"/>
          <w:sz w:val="24"/>
          <w:szCs w:val="24"/>
        </w:rPr>
        <w:br/>
        <w:t>-       Широкое информирование населения  о  проведении  вечеров</w:t>
      </w:r>
      <w:r>
        <w:rPr>
          <w:spacing w:val="5"/>
          <w:sz w:val="24"/>
          <w:szCs w:val="24"/>
        </w:rPr>
        <w:t xml:space="preserve">  отдыха  «Музыка фонтана»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-       Заказчик (комитет) является исключительным обладателем прав на вечера, любое публи</w:t>
      </w:r>
      <w:r>
        <w:rPr>
          <w:spacing w:val="8"/>
          <w:sz w:val="24"/>
          <w:szCs w:val="24"/>
        </w:rPr>
        <w:t xml:space="preserve">чное упоминание, высказывание и  иная информация по поводу вечеров должны содержать </w:t>
      </w:r>
      <w:r>
        <w:rPr>
          <w:spacing w:val="4"/>
          <w:sz w:val="24"/>
          <w:szCs w:val="24"/>
        </w:rPr>
        <w:t xml:space="preserve">указание на заказчика - комитет по культуре администрации </w:t>
      </w:r>
      <w:r>
        <w:rPr>
          <w:spacing w:val="-2"/>
          <w:sz w:val="24"/>
          <w:szCs w:val="24"/>
        </w:rPr>
        <w:t>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30 июля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и не позднее чем десят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обедителем в проведении запроса котировок</w:t>
      </w:r>
      <w:r>
        <w:rPr>
          <w:sz w:val="24"/>
          <w:szCs w:val="24"/>
        </w:rPr>
        <w:t xml:space="preserve">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</w:t>
      </w:r>
      <w:r>
        <w:rPr/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две  котировочных 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Участники размещения заказа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2"/>
        <w:gridCol w:w="2705"/>
        <w:gridCol w:w="1418"/>
      </w:tblGrid>
      <w:tr>
        <w:trPr>
          <w:tblHeader w:val="true"/>
          <w:trHeight w:val="985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Регистрационный  №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аименование (для юридического лица), ФИО (для физического лица)  участника размещения заказ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Дата поступления заявки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1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Березин Константин Вениаминович, г. Пермь, ул. Плеханова, 57-28, т. 8912889600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 (сто восемьдесят тысяч) рублей 00 коп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08 13 часов   00 минут</w:t>
            </w:r>
          </w:p>
        </w:tc>
      </w:tr>
      <w:tr>
        <w:trPr>
          <w:trHeight w:val="4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культуры «Пермская краевая филармония» , 614001, г. Пермь, ул. Советская,69, т. 2129733, 212573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20,0 (сто семьдесят пять тысяч двести двадцать) рублей 00 копе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2008 в 9 часов 50 минут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1. Котировочная заявка ЧП Березин Константин Вениаминович с заявленной стоимостью муниципального контракта в размере 180000,00 (сто восемьдесят тысяч) рублей 00 копеек  признана соответствующей предложенным Заказчиком в извещении о проведении запроса котировок требованиям. Котировочной заявке присвоено второе место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2.  Котировочная заявка государственного учреждения культуры «Пермская краевая филармония» с заявленной ценой муниципального контракта в размере 175220,00 (сто семьдесят пять тысяч двести двадцать) рублей 00 копеек признана  соответствующей предложенным Заказчиком в извещении о проведении запроса котировок требованиям и победителем запроса котировок с наименьшей ценой муниципального контракта.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3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4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31 июля  2008 г. № 9/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2268"/>
        <w:gridCol w:w="1701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 запроса котиро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Березин Константин Вениамин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ено 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Государственное учреждение культуры «Пермская краевая филармония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752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Признана победителем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3:04:00Z</dcterms:created>
  <dc:creator>Институт госзакупок РАГС</dc:creator>
  <dc:description/>
  <dc:language>en-US</dc:language>
  <cp:lastModifiedBy>Rodin</cp:lastModifiedBy>
  <cp:lastPrinted>2008-07-31T12:10:00Z</cp:lastPrinted>
  <dcterms:modified xsi:type="dcterms:W3CDTF">2008-07-31T06:11:00Z</dcterms:modified>
  <cp:revision>8</cp:revision>
  <dc:subject/>
  <dc:title>ПРОТОКОЛ ОЦЕНКИ И СОПОСТАВЛЕНИЯ ЗАЯВОК НА УЧАСТИЕ В КОНКУРСЕ </dc:title>
</cp:coreProperties>
</file>