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 xml:space="preserve">котировочных заявок  на  текущий  ремонт  2-х групп и буфетных –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штукатурно-малярные рабо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огласно извещения № 9 от 31.07.2008 г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260"/>
        <w:gridCol w:w="3960"/>
        <w:gridCol w:w="288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Дата и время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/>
              <w:t>Регистраци-онный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представителя участника размещения заказ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одпись ответственно-го лица заказчика</w:t>
            </w:r>
          </w:p>
        </w:tc>
      </w:tr>
      <w:tr>
        <w:trPr>
          <w:trHeight w:val="1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49:00Z</dcterms:created>
  <dc:creator>СОК</dc:creator>
  <dc:description/>
  <cp:keywords/>
  <dc:language>en-US</dc:language>
  <cp:lastModifiedBy>Любовь</cp:lastModifiedBy>
  <cp:lastPrinted>2008-05-23T15:35:00Z</cp:lastPrinted>
  <dcterms:modified xsi:type="dcterms:W3CDTF">2008-07-31T00:52:00Z</dcterms:modified>
  <cp:revision>3</cp:revision>
  <dc:subject/>
  <dc:title>Приложение № 3 </dc:title>
</cp:coreProperties>
</file>