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both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/>
          <w:sz w:val="20"/>
        </w:rPr>
      </w:pPr>
      <w:r>
        <w:rPr>
          <w:b w:val="false"/>
          <w:caps/>
          <w:sz w:val="20"/>
        </w:rPr>
        <w:t>на закупку вакцины</w:t>
      </w:r>
    </w:p>
    <w:p>
      <w:pPr>
        <w:pStyle w:val="Normal"/>
        <w:rPr>
          <w:sz w:val="24"/>
        </w:rPr>
      </w:pPr>
      <w:r>
        <w:rPr>
          <w:sz w:val="24"/>
        </w:rPr>
        <w:t>31июля 2008г.                                            г. Пермь                     №2(ЗК 57-07/08-Вакцин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2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3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/>
      </w:pPr>
      <w:r>
        <w:rPr>
          <w:sz w:val="24"/>
        </w:rPr>
        <w:t xml:space="preserve">2. Предмет закупки: вакцина против гепатита А для иммунизации персонала детских дошкольных учреждений и общеобразовательных школ. </w:t>
      </w:r>
    </w:p>
    <w:p>
      <w:pPr>
        <w:pStyle w:val="Normal"/>
        <w:rPr>
          <w:sz w:val="24"/>
        </w:rPr>
      </w:pPr>
      <w:r>
        <w:rPr>
          <w:sz w:val="24"/>
        </w:rPr>
        <w:t xml:space="preserve">3.Максимальная цена контракта – </w:t>
      </w:r>
      <w:r>
        <w:rPr>
          <w:b/>
          <w:sz w:val="24"/>
        </w:rPr>
        <w:t>403 200, 00 рублей (Четыреста три тысячи двести рублей 00 коп.)</w:t>
      </w:r>
    </w:p>
    <w:p>
      <w:pPr>
        <w:pStyle w:val="Normal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Требования заказчик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акцина «Хаврикс» или эквивален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орма выпуска - Суспензия для инъекций по 1 мл 1 доза в шприц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Ед. измерения - Шприц-доз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л-во – 840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ребуемые характеристики, потребительские свойства товар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инактивированный вирус гепатита А в шприц-доз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зрослые и подростки старше 16 лет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овместима со всеми инактивированными прививками Национального календаря вакцинации РФ и календаря прививок по эпид.показаниям РФ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овторная вакцинация в период от 6 месяцев до 5 лет для завершения курса вакцинац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возможность применения для плановой вакцинации и для борьбы со вспышками;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рок годности – 3го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статочный срок годности – не менее 12 месяцев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доставка в условиях соблюдения «Холодовой цеп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6.Существенные условия контракт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Место поставки –  МУЗ «ГКБ № 6» (614107, г. Пермь, ул. Грачева, 12).</w:t>
      </w:r>
    </w:p>
    <w:p>
      <w:pPr>
        <w:pStyle w:val="Normal"/>
        <w:jc w:val="both"/>
        <w:rPr/>
      </w:pPr>
      <w:r>
        <w:rPr>
          <w:sz w:val="24"/>
          <w:szCs w:val="24"/>
        </w:rPr>
        <w:t>- Срок поставки – до 1 сентября 2008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- Условия оплаты:</w:t>
      </w:r>
    </w:p>
    <w:p>
      <w:pPr>
        <w:pStyle w:val="TextBody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безналичным перечислением денежных средств, в течении 20 банковских дней после приемки товара и подписания накладных, акта приема передачи товара, на основании счета-фактур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Цена товара должна быть указана с учетом всех затрат на поставку, оплату транспортных расходов, налоги, сборы, таможенные пошлины, выплаченные или подлежащие выплате и прочих расходов, связанных с доставкой и разгрузкой товаров в их конечном пункте назнач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а 1 (одна) котировочная заявка,  что зафиксировано в Журнале регистрации котировочных заявок, поступивших на запрос котировочной цены № 1(ЗК57-07/08-Вакцина)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380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"/>
        <w:gridCol w:w="3817"/>
        <w:gridCol w:w="1702"/>
        <w:gridCol w:w="1844"/>
        <w:gridCol w:w="2269"/>
      </w:tblGrid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Медиас»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г.Пермь, ул.Большевистская,                    д 85,офис 507 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.07.2008г.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20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403200, 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8. </w:t>
      </w:r>
      <w:r>
        <w:rPr>
          <w:sz w:val="24"/>
        </w:rPr>
        <w:t>Котировочная комиссия приняла следующее решение: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- Продлить срок подачи котировочных заявок на четыре рабочих дня </w:t>
      </w:r>
      <w:r>
        <w:rPr>
          <w:b/>
          <w:sz w:val="24"/>
        </w:rPr>
        <w:t>(до 16часов 00 мин. 30июля 2008 года)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9. После дня окончания срока подачи котировочных заявок, указанного в извещении о продлении срока подачи котировочных заявок  не подана дополнительно ни одна котировочная зая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Котировочная комиссия рассмотрела на соответствие требованиям, установленным в извещении о проведении запроса котировок единственную поданную котировочную заявку (приложение №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- единственная поданная котировочная заявка соответствует требованиям, установленным извещением о проведении  запроса котировок, и содержит  предложение о цене контракта, не превышающей максимальную цену, указанную в извещении о проведении запроса котировок.  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/>
        <w:t xml:space="preserve">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Агафонова  Е.Ю.</w:t>
      </w:r>
    </w:p>
    <w:p>
      <w:pPr>
        <w:pStyle w:val="Normal"/>
        <w:jc w:val="both"/>
        <w:rPr/>
      </w:pPr>
      <w:r>
        <w:rPr>
          <w:sz w:val="24"/>
        </w:rPr>
        <w:t>Бушуева Е.Н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2:22:00Z</dcterms:created>
  <dc:creator>Плановый отдел</dc:creator>
  <dc:description/>
  <dc:language>en-US</dc:language>
  <cp:lastModifiedBy>CJN</cp:lastModifiedBy>
  <cp:lastPrinted>2008-07-31T09:37:00Z</cp:lastPrinted>
  <dcterms:modified xsi:type="dcterms:W3CDTF">2008-07-31T04:14:00Z</dcterms:modified>
  <cp:revision>126</cp:revision>
  <dc:subject/>
  <dc:title/>
</cp:coreProperties>
</file>