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6 от «31» июля 2008 г. О ПРОВЕД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разработку проектно-сметной документации на  капитальный ремонт основного здания МОУ «Гимназия № 6» (литер А,А1)</w:t>
      </w:r>
      <w:r>
        <w:rPr/>
        <w:t>________________________________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азработку проектно-сметной документации на капитальный ремонт основного здания МОУ «Гимназия № 6» (литер А, А1)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6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295677,93 (двести девяносто пять тысяч шестьсот семьдесят семь рублей 93 копейки)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до 10.00 часов «12» августа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30:00Z</dcterms:created>
  <dc:creator>Секретарь</dc:creator>
  <dc:description/>
  <cp:keywords/>
  <dc:language>en-US</dc:language>
  <cp:lastModifiedBy>UNK</cp:lastModifiedBy>
  <cp:lastPrinted>2008-07-31T10:53:00Z</cp:lastPrinted>
  <dcterms:modified xsi:type="dcterms:W3CDTF">2008-07-31T04:53:00Z</dcterms:modified>
  <cp:revision>3</cp:revision>
  <dc:subject/>
  <dc:title>ИЗВЕЩЕНИЕ № 2 от «01» июля 2008 г</dc:title>
</cp:coreProperties>
</file>