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  36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1.07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Протокол № ЗК 36-07/08 рассмотрения и оценки котировочных заявок на  выполнение работ по изготовлению и монтажу дверей противопожарных для КМСЧ  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ind w:right="409" w:hanging="0"/>
        <w:jc w:val="both"/>
        <w:rPr>
          <w:bCs/>
          <w:color w:val="3C3C3C"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 на</w:t>
      </w:r>
      <w:r>
        <w:rPr>
          <w:b/>
          <w:bCs/>
          <w:color w:val="3C3C3C"/>
        </w:rPr>
        <w:t xml:space="preserve"> выполнение работ по изготовлению и монтажу дверей противопожарных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36-07/08 г. от 18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760,39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муниципального бюджета (в рамках приоритетного национального проекта качественное здравоохранение.)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по изготовлению и монтажу дверей противопожарных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  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 -    25 дней со дня подписания муниципального контракта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 3 котировочные заявки, что зафиксировано в журнале регистрации поступивших котировочных заявок (приложение № 2 к 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440680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989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«ГрафСтрой»           г. Пермь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 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8.07.08 15: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«ИМХОТЕП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0.07.08 12: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МО» Крепа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.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30.07.08 12: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Выполнение работ по изготовлению и монтажу дверей противопожарных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80 02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0 720,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1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07pt;mso-wrap-distance-left:9pt;mso-wrap-distance-right:9pt;mso-wrap-distance-top:0pt;mso-wrap-distance-bottom:0pt;margin-top:1.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989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«ГрафСтрой»           г. Пермь.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 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8.07.08 15:5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«ИМХОТЕП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0.07.08 12: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МО» Крепа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г.Перм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.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30.07.08 12: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Выполнение работ по изготовлению и монтажу дверей противопожарных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80 02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0 720,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1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- </w:t>
      </w:r>
      <w:r>
        <w:rPr>
          <w:b/>
          <w:color w:val="3C3C3C"/>
        </w:rPr>
        <w:t>ООО «ИМХОТЕП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Максима Горького, 33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  <w:color w:val="3C3C3C"/>
        </w:rPr>
        <w:t>ООО «МО»Крепар»</w:t>
      </w:r>
      <w:r>
        <w:rPr/>
        <w:t xml:space="preserve"> 614000,  г.Пермь, ул.Ленина, 52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ИМХОТЕП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color w:val="3C3C3C"/>
        </w:rPr>
        <w:t>оказание</w:t>
      </w:r>
      <w:r>
        <w:rPr/>
        <w:t xml:space="preserve"> </w:t>
      </w:r>
      <w:r>
        <w:rPr>
          <w:b/>
          <w:bCs/>
          <w:color w:val="3C3C3C"/>
        </w:rPr>
        <w:t>выполнение работ по изготовлению и монтажу дверей противопожарных.</w:t>
      </w:r>
      <w:r>
        <w:rPr/>
        <w:t xml:space="preserve"> 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36 -07/08 г. от 31.07.08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рафСтрой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0 02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ИМХОТЕП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20 7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О «Крепа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1 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41:00Z</dcterms:created>
  <dc:creator>-</dc:creator>
  <dc:description/>
  <cp:keywords/>
  <dc:language>en-US</dc:language>
  <cp:lastModifiedBy>-</cp:lastModifiedBy>
  <cp:lastPrinted>2008-07-30T16:03:00Z</cp:lastPrinted>
  <dcterms:modified xsi:type="dcterms:W3CDTF">2008-07-30T10:03:00Z</dcterms:modified>
  <cp:revision>3</cp:revision>
  <dc:subject/>
  <dc:title>ПРОТОКОЛ №  ЗК  36-07/08</dc:title>
</cp:coreProperties>
</file>