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44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1.07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Протокол № ЗК44-05/08 рассмотрения и оценки котировочных заявок на закупку 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спирометрической диагностической системы с комплектом поставки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</w:t>
      </w:r>
      <w:r>
        <w:rPr>
          <w:b/>
          <w:bCs/>
          <w:color w:val="3C3C3C"/>
        </w:rPr>
        <w:t>спирометрической диагностической системы с комплектом поставки</w:t>
      </w:r>
      <w:r>
        <w:rPr>
          <w:b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44-07/08 от 23 июля 2008 г. размещены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140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краевого бюджета (в рамках приоритетного национального проекта «Качественное здравоохранение»).</w:t>
      </w:r>
    </w:p>
    <w:p>
      <w:pPr>
        <w:pStyle w:val="Normal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 спирометрической диагностической системы с комплектом поставки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и 5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19050</wp:posOffset>
                </wp:positionV>
                <wp:extent cx="5326380" cy="2128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1980"/>
                              <w:gridCol w:w="1980"/>
                              <w:gridCol w:w="180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Диалог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9.07.08 12: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Медуниверсал-М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9.07.08 12:2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Медицина Прикамь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30.07.08 9: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Спирометричес-кая диагностическая система с комплектом поставк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39650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39995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0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67.6pt;mso-wrap-distance-left:9pt;mso-wrap-distance-right:9pt;mso-wrap-distance-top:0pt;mso-wrap-distance-bottom:0pt;margin-top:1.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1980"/>
                        <w:gridCol w:w="1980"/>
                        <w:gridCol w:w="180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Диалог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9.07.08 12: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Медуниверсал-М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9.07.08 12:2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Медицина Прикам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30.07.08 9: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Спирометричес-кая диагностическая система с комплектом поставки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39650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39995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0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Медицина Прикамья»</w:t>
      </w:r>
      <w:r>
        <w:rPr>
          <w:color w:val="3C3C3C"/>
        </w:rPr>
        <w:t>, 614000, г.Пермь, ул.Голева, 10б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/>
        <w:t xml:space="preserve">  </w:t>
      </w:r>
      <w:r>
        <w:rPr/>
        <w:t>Участник, предложивший лучшую цену после цены, предложенной победителем –.</w:t>
      </w:r>
      <w:r>
        <w:rPr>
          <w:b/>
          <w:color w:val="3C3C3C"/>
        </w:rPr>
        <w:t xml:space="preserve"> ООО «Диалог»</w:t>
      </w:r>
      <w:r>
        <w:rPr>
          <w:color w:val="3C3C3C"/>
        </w:rPr>
        <w:t>, 614081, г.Пермь, ул. 25-Октября, 38.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цина Прикамья» </w:t>
      </w:r>
      <w:r>
        <w:rPr>
          <w:color w:val="3C3C3C"/>
        </w:rPr>
        <w:t xml:space="preserve">один экземпляр протокола и проект муниципального контракта на поставку медицинского оборудования.  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spacing w:lineRule="auto" w:line="360"/>
        <w:ind w:left="576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рассмотрения и оценки котировочных заявок №ЗК44-07/08 от 31.07.08г.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иало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ind w:left="3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396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ind w:left="3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3999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цина Прикамья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0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04:00Z</dcterms:created>
  <dc:creator>Мейтес Александр Борисович</dc:creator>
  <dc:description/>
  <cp:keywords/>
  <dc:language>en-US</dc:language>
  <cp:lastModifiedBy>-</cp:lastModifiedBy>
  <cp:lastPrinted>2008-07-30T16:07:00Z</cp:lastPrinted>
  <dcterms:modified xsi:type="dcterms:W3CDTF">2008-07-30T10:07:00Z</dcterms:modified>
  <cp:revision>12</cp:revision>
  <dc:subject/>
  <dc:title>19</dc:title>
</cp:coreProperties>
</file>