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45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1.07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Протокол № ЗК45-05/08 рассмотрения и оценки котировочных заявок на закупку  комплекса компьютерного многофункционального для исследования ЭЭГ и ВП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с комплектом поставки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  <w:bCs/>
          <w:color w:val="3C3C3C"/>
        </w:rPr>
        <w:t xml:space="preserve"> комплекса компьютерного многофункционального для исследования ЭЭГ и ВП с комплектом поставки</w:t>
      </w:r>
      <w:r>
        <w:rPr>
          <w:b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45-07/08 от 23 июля 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17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 (в рамках приоритетного национального проекта «Качественное здравоохранение»)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комплекса компьютерного многофункционального для исследования ЭЭГ и ВП с комплектом поставки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5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четыр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1980"/>
        <w:gridCol w:w="1800"/>
        <w:gridCol w:w="1980"/>
      </w:tblGrid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едуниверсал-М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1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29.07.08 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Диалог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29.07.08 12: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Мицар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3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30.07.08 12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ООО»Экомед+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4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30.07.08 12:4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b/>
                <w:bCs/>
                <w:color w:val="3C3C3C"/>
              </w:rPr>
              <w:t>Комплекс компьютерный многофункциональный для исследования ЭЭГ и ВП с комплектом поставки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99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97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0000,00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Диалог»</w:t>
      </w:r>
      <w:r>
        <w:rPr>
          <w:color w:val="3C3C3C"/>
        </w:rPr>
        <w:t>, 614000, г.Пермь, ул. 25-Октября, 38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 xml:space="preserve">Отклонить котировочную заявку </w:t>
      </w:r>
      <w:r>
        <w:rPr>
          <w:b/>
          <w:color w:val="3C3C3C"/>
        </w:rPr>
        <w:t xml:space="preserve">ООО «Мицар», </w:t>
      </w:r>
      <w:r>
        <w:rPr>
          <w:color w:val="3C3C3C"/>
        </w:rPr>
        <w:t>198095, г.С.Петербург, Химический пер.,1. Обоснование: не соответствует п.п.36, 37, 39, 40, 44, 49, 50, 52, 53  предлагаемых параметров в техническом задании, требуемым техническим параметрам оборудования в Извещении о запросе котировочной цены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 xml:space="preserve">Отклонить котировочную заявку </w:t>
      </w:r>
      <w:r>
        <w:rPr>
          <w:b/>
          <w:color w:val="3C3C3C"/>
        </w:rPr>
        <w:t xml:space="preserve">ООО «Экомед+», </w:t>
      </w:r>
      <w:r>
        <w:rPr>
          <w:color w:val="3C3C3C"/>
        </w:rPr>
        <w:t>111250, г.Москва, ул.Красноказарменная,14. Обоснование: не соответствует п.п.36, 37, 39, 40, 44, 49, 50, 52, 53  предлагаемых параметров в техническом задании, требуемым техническим параметрам оборудования в Извещении о запросе котировочной цены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/>
        <w:t xml:space="preserve">  </w:t>
      </w:r>
      <w:r>
        <w:rPr/>
        <w:t xml:space="preserve">Участник, предложивший лучшую цену после цены, предложенной победителем – </w:t>
      </w:r>
      <w:r>
        <w:rPr>
          <w:b/>
        </w:rPr>
        <w:t>ООО «Медуниверсал-М»,</w:t>
      </w:r>
      <w:r>
        <w:rPr/>
        <w:t xml:space="preserve"> 614033, г.Пермь, ул.Куйбышева, 130.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Диалог» </w:t>
      </w:r>
      <w:r>
        <w:rPr>
          <w:color w:val="3C3C3C"/>
        </w:rPr>
        <w:t xml:space="preserve">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2"/>
        </w:numPr>
        <w:ind w:left="540" w:right="409" w:hanging="360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рассмотрения и оценки котировочных заявок №ЗК45-07/08 от 31.07.08г.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3" w:leader="none"/>
              </w:tabs>
              <w:ind w:left="3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6999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697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ица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не соответствует п.п.36, 37, 39, 40, 44, 49, 50, 52, 53  предлагаемых параметров в техническом задании, требуемым техническим параметрам оборудования в Извещении о запросе котировочной цены.</w:t>
            </w:r>
          </w:p>
          <w:p>
            <w:pPr>
              <w:pStyle w:val="Normal"/>
              <w:jc w:val="both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67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комед+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color w:val="3C3C3C"/>
                <w:sz w:val="16"/>
                <w:szCs w:val="16"/>
              </w:rPr>
            </w:pPr>
            <w:r>
              <w:rPr>
                <w:color w:val="3C3C3C"/>
                <w:sz w:val="16"/>
                <w:szCs w:val="16"/>
              </w:rPr>
              <w:t>не соответствует п.п.36, 37, 39, 40, 44, 49, 50, 52, 53  предлагаемых параметров в техническом задании, требуемым техническим параметрам оборудования в Извещении о запросе котировоч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6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44:00Z</dcterms:created>
  <dc:creator>Мейтес Александр Борисович</dc:creator>
  <dc:description/>
  <cp:keywords/>
  <dc:language>en-US</dc:language>
  <cp:lastModifiedBy>-</cp:lastModifiedBy>
  <cp:lastPrinted>2008-03-25T11:52:00Z</cp:lastPrinted>
  <dcterms:modified xsi:type="dcterms:W3CDTF">2008-07-30T08:58:00Z</dcterms:modified>
  <cp:revision>7</cp:revision>
  <dc:subject/>
  <dc:title>19</dc:title>
</cp:coreProperties>
</file>