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6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85 от «31» июля 2008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выполнить текущий ремонт кабинетов МУЗ «ГКП №6» в соответствии с требованиями и на условиях извещения № 85 о проведении запроса котировок на текущий ремонт кабинетов МУЗ «ГКП №6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текущего ремонта кабинетов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выполнить работы на условиях, указанных в Извещении о проведении запроса котировок и в соответствии с приложением №2 к этому  извещению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Локальный сметный расчет на  ___ листах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6:00Z</dcterms:created>
  <dc:creator>tevelevadb</dc:creator>
  <dc:description/>
  <cp:keywords/>
  <dc:language>en-US</dc:language>
  <cp:lastModifiedBy>1031</cp:lastModifiedBy>
  <cp:lastPrinted>2008-07-30T12:03:00Z</cp:lastPrinted>
  <dcterms:modified xsi:type="dcterms:W3CDTF">2008-07-30T06:03:00Z</dcterms:modified>
  <cp:revision>16</cp:revision>
  <dc:subject/>
  <dc:title>ЗАПРОС КОТИРОВОЧНОЙ ЦЕНЫ</dc:title>
</cp:coreProperties>
</file>