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85 от 31.07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текущий ремонт кабинетов МУЗ «ГКП №6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текущий ремонт кабинетов МУЗ «ГКП №6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муниципального бюджета в доли средств полученных из краевого бюджета в рамках программы «Качественное здравоохране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Героев Хасана, 2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в течение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90 944,16 </w:t>
      </w:r>
      <w:r>
        <w:rPr>
          <w:sz w:val="20"/>
          <w:szCs w:val="20"/>
        </w:rPr>
        <w:t xml:space="preserve"> (Триста девяносто тысяч девятьсот сорок четыре рубля, 16 копеек.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1» августа 2008г.</w:t>
      </w:r>
      <w:r>
        <w:rPr>
          <w:sz w:val="20"/>
          <w:szCs w:val="20"/>
        </w:rPr>
        <w:t xml:space="preserve"> Заявки, представленные после 13:00 «11» августа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46 910,70 (Сорока шести тысяч девятисот десяти рублей, 70 копеек)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до 28.12.2008 г.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__________________________                                            Я.В.Кали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МП        </w:t>
      </w:r>
    </w:p>
    <w:p>
      <w:pPr>
        <w:pStyle w:val="Normal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8-07-30T15:06:00Z</cp:lastPrinted>
  <dcterms:modified xsi:type="dcterms:W3CDTF">2008-07-30T09:06:00Z</dcterms:modified>
  <cp:revision>17</cp:revision>
  <dc:subject/>
  <dc:title>ЗАПРОС КОТИРОВОЧНОЙ ЦЕНЫ</dc:title>
</cp:coreProperties>
</file>