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8 от 31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8 от 31.07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 xml:space="preserve">компьютеров </w:t>
      </w:r>
      <w:r>
        <w:rPr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14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гарантийное обслужи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орудование новое, год выпуска не ранее 2008 г., не бывшее в эксплуатации, соответствует ГОСТам _______________ и иной нормативно-техническ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7-31T12:07:00Z</cp:lastPrinted>
  <dcterms:modified xsi:type="dcterms:W3CDTF">2008-07-31T06:15:00Z</dcterms:modified>
  <cp:revision>30</cp:revision>
  <dc:subject/>
  <dc:title>Приложение № 2</dc:title>
</cp:coreProperties>
</file>