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СОГЛАСОВАНО</w:t>
        <w:tab/>
        <w:tab/>
        <w:tab/>
        <w:tab/>
        <w:tab/>
        <w:tab/>
        <w:t>УТВЕРЖДА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департамента</w:t>
        <w:tab/>
        <w:tab/>
        <w:tab/>
        <w:tab/>
        <w:tab/>
        <w:t xml:space="preserve">Главный вра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утреннего аудита и экономики</w:t>
        <w:tab/>
        <w:tab/>
        <w:tab/>
        <w:tab/>
        <w:t xml:space="preserve">Муниципального учреждения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раслей муниципального</w:t>
        <w:tab/>
        <w:tab/>
        <w:tab/>
        <w:tab/>
        <w:tab/>
        <w:t xml:space="preserve">здравоохран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хозяйства администрации                                                 </w:t>
        <w:tab/>
        <w:t xml:space="preserve"> Городская клиническая больница №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а Перми</w:t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______________ М.А.Мальце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 А.А. Баландина</w:t>
        <w:tab/>
        <w:tab/>
        <w:tab/>
        <w:tab/>
        <w:t>______________  2008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200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несение изменений 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КУМЕНТАЦИЮ ОБ  АУКЦИОН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право заключения муниципального контракт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на проведение реконструкции патологоанатомического корпус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учреждения здравоохран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родская клиническая больница № 4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г. Пермь, 200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несение изменений в документацию об аукцион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извещение № 419А от 29.07.2008 г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на   право заключе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оведение реконструкции патологоанатомического корпуса муниципального учреждения здравоохранения Городская клиническая больница № 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Заказчик – </w:t>
      </w:r>
      <w:r>
        <w:rPr>
          <w:b/>
          <w:sz w:val="24"/>
          <w:szCs w:val="24"/>
        </w:rPr>
        <w:t>Муниципальное учреждение здравоохранения Городская клиническая больница № 4</w:t>
      </w:r>
      <w:r>
        <w:rPr>
          <w:sz w:val="24"/>
          <w:szCs w:val="24"/>
        </w:rPr>
        <w:t xml:space="preserve"> (МУЗ ГКБ №4) (614000, г. Пермь, ул. Ким, 2, e-mail: </w:t>
      </w:r>
      <w:hyperlink r:id="rId2">
        <w:r>
          <w:rPr>
            <w:rStyle w:val="InternetLink"/>
            <w:sz w:val="24"/>
            <w:szCs w:val="24"/>
          </w:rPr>
          <w:t>hosp4perm@mail.ru</w:t>
        </w:r>
      </w:hyperlink>
      <w:r>
        <w:rPr>
          <w:sz w:val="24"/>
          <w:szCs w:val="24"/>
        </w:rPr>
        <w:t>, тел.</w:t>
      </w:r>
      <w:r>
        <w:rPr/>
        <w:t xml:space="preserve"> </w:t>
      </w:r>
      <w:r>
        <w:rPr>
          <w:sz w:val="24"/>
          <w:szCs w:val="24"/>
        </w:rPr>
        <w:t>265-98-29) принял решение о внесении изменений в документацию об аукционе (извещение № 419А от 29.07.2008 г.) о проведении  открытого аукциона   на   право заключения Муниципального контракта на проведение реконструкции патологоанатомического корпуса муниципального учреждения здравоохранения Городская клиническая больница № 4 следующих изменений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. Пункт 1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документации об аукционе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«1. Требования к выполняемым работа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Состав и объем работ открытого аукциона  на   право заключения Муниципального контракта на проведение реконструкции патологоанатомического корпуса муниципального учреждения здравоохранения Городская клиническая больница № 4 определены локальными сметными расчетами, указанными в  техническом задании документации об аукционе (Приложение 6)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Место выполнения работ: </w:t>
      </w:r>
      <w:r>
        <w:rPr>
          <w:b/>
          <w:sz w:val="24"/>
          <w:szCs w:val="24"/>
        </w:rPr>
        <w:t>г. Пермь, ул. Грачева, 12, литер С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(максимальная) цена контракта </w:t>
      </w:r>
      <w:r>
        <w:rPr>
          <w:b/>
          <w:sz w:val="24"/>
          <w:szCs w:val="24"/>
        </w:rPr>
        <w:t>2 682 015,26 руб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чало выполнения – в течение 5 дней со дня подписа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Максимальный срок выполнения работ – </w:t>
      </w:r>
      <w:r>
        <w:rPr>
          <w:b/>
          <w:sz w:val="24"/>
          <w:szCs w:val="24"/>
        </w:rPr>
        <w:t xml:space="preserve"> 90 календарных дней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гарантии на выполненные работы – не менее 24 месяцев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ъем гарантии должен распространяться на все виды работ и составлять 100 %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В состав работ по предмету контракта входят следующие основные работы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1. Возведение стен второго этажа патологоанатомического корпуса, в т.ч.: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Разработка грунта в отвал - 109 м3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Засыпка траншей и котлованов с перемещением грунта до 5 м – 10 м3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железобетонных фундаментов общего назначения объемом: более 25 м3 – 26 м3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Армирование кладки стен и других конструкций – 0,175 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тройство железобетонных перемычек (второго этажа) – 55 перемычек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ановка панелей перекрытий с опиранием на 2 стороны площадью: до 5 м2 – 12 штук сборных конструкц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тройство гидроизоляции оклеечной рулонными материалами на мастике битуминоль первый слой – 12,65 м2 изолируемой поверхности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гидроизоляции обмазочной холодной асфальтовой мастикой в один слой толщиной 2 мм – 32,31 м2 изолируемой поверхности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подстилающих слоев гравийных – 3,49 м3подстилающего слоя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Кладка стен из легкобетонных камней без облицовки: при высоте этажа до 4 м – 169 м3 кладки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. Устройство кровли в т.ч.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ановка стропил – 10,14 м3 древесины и конструкции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обрешетки сплошной из досок – 350 м2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пароизоляции оклеечной в один слой – 350 м2 изолируемой поверхност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золяция покрытий и перекрытий изделиями из волокнистых и зернистых материалов насухо – 24,3 м3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ветрозащиты – 121,32 м2 изолируемой поверхности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Огнезащитное покрытие деревянных конструкций мансард и элементов кровли – 665 м2 обрабатываемой поверхност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тройство кровель из черепицы полосной битумной на скатной кровле по сплошной обшивки без ее устройства – 350 м2 кровли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3. Устройство лестничных маршей и проемов 1-го этажа в т.ч.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азборка монолитных перекрытий железобетонных – 55 м3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Обетонирование  по сетке  разрушенной  части  перемычки – 0,4 м3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тройство железобетонных перемычек(первого этажа) – 55 перемычек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кладка балок и косоуров – 4 шт. сборных конструкций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Огрунтовка металлических поверхностей за один раз грунтовкой ГФ-021 – 10 м2 окрашиваемой поверхност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краска металлических огрунтованных поверхностей эмалью 10 м2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лестниц по готовому основанию из отдельных ступеней гладких – 16 м ступеней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Устройство металлических ограждений без поручней – 16 м ограждений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ab/>
        <w:t>Выполняемые работы  должны отвечать следующим требованиям: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- работы должны производиться в соответствии с локальным сметным расчетом и проектно-сметной документации,  СНиПами, ГОСТами, СанПиНами, действующими государственными и отраслевыми стандартами  и  другими нормативными документами;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- предусматриваемое к монтажу оборудование должно быть новым, не бывшим в употреблении;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-поставка материалов, конструкций и оборудования являются обязанностью подрядчика. Используемые в работе оборудование и материалы, должны соответствовать  государственным стандартам, техническим условиям и иметь соответствующие сертификаты, технические паспорта и другие документы, удостоверяющие их качество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ab/>
        <w:t>Заказчик по согласованию с подрядчиком  при исполнении контракта вправе изменить объем всех предусмотренных контрактом  работ не более чем на десять процентов такого объема в случае выявления потребности в дополнительных 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.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, но не более чем на десять процентов такой цены контракта,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исполнении  муниципального контракта не допускается перемена подрядчика за исключением случаев, если новый подрядчик является правопреемником подрядчика по такому контракту вследствие реорганизации юридического лица в форме  преобразования, слияния или присоедин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.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. Пункт 1 раздел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«Для участия в аукционе участник размещения заказа может </w:t>
      </w:r>
      <w:r>
        <w:rPr>
          <w:b/>
          <w:sz w:val="24"/>
          <w:szCs w:val="24"/>
        </w:rPr>
        <w:t>с 30.07.2008 г. до 10 час. 00 мин.  21.08.2008 г.</w:t>
      </w:r>
      <w:r>
        <w:rPr>
          <w:sz w:val="24"/>
          <w:szCs w:val="24"/>
        </w:rPr>
        <w:t xml:space="preserve"> подать в запечатанном и адресованном заказчику конверте заявку на участие в аукционе, оформленную в соответствии настоящей документацией об аукционе, по адресу: г. Пермь, ул. Ким, 2, каб. 209. На конверте </w:t>
      </w:r>
      <w:r>
        <w:rPr>
          <w:sz w:val="24"/>
          <w:szCs w:val="24"/>
          <w:u w:val="single"/>
        </w:rPr>
        <w:t>должно быть указано название открытого аукциона.».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3. Пункт 3 раздел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«С   30.07.2008 г. до 21.08.2008 г. любой участник размещения заказа вправе направить  в письменной форме заказчику  запрос о  разъяснении положений документации об аукционе. В течение двух рабочих дней  со дня поступления запроса, заказчик  в письменной форме   ответит на запрос, полученный не позднее 14.08.2008 г. и в течение одного дня со дня направления разъяснения положений документации об аукционе по запросу участника размещения заказа, разместит  разъяснение на сайте администрации города Перми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с указанием предмета запроса, но без указания участника размещения заказа, от  которого поступил запрос.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Абзац 1 раздел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изложить в новой редакции:</w:t>
      </w:r>
    </w:p>
    <w:p>
      <w:pPr>
        <w:pStyle w:val="TextBodyIndent"/>
        <w:ind w:hanging="0"/>
        <w:rPr/>
      </w:pPr>
      <w:r>
        <w:rPr/>
        <w:tab/>
        <w:t xml:space="preserve">«Начало рассмотрения заявок на участие в аукционе назначено </w:t>
      </w:r>
      <w:r>
        <w:rPr>
          <w:b/>
        </w:rPr>
        <w:t>на 10 час. 00 мин. 21.08.2008</w:t>
      </w:r>
      <w:r>
        <w:rPr/>
        <w:t xml:space="preserve"> г. по адресу: г. Пермь, ул. Ким, 2, каб. 209</w:t>
      </w:r>
      <w:r>
        <w:rPr>
          <w:szCs w:val="26"/>
        </w:rPr>
        <w:t>.»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Приложение № 6 изложить в новой редакции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>
      <w:sz w:val="24"/>
      <w:szCs w:val="24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9:24:00Z</dcterms:created>
  <dc:creator>2</dc:creator>
  <dc:description/>
  <dc:language>en-US</dc:language>
  <cp:lastModifiedBy>olga</cp:lastModifiedBy>
  <cp:lastPrinted>2008-07-31T08:36:00Z</cp:lastPrinted>
  <dcterms:modified xsi:type="dcterms:W3CDTF">2008-07-31T02:38:00Z</dcterms:modified>
  <cp:revision>34</cp:revision>
  <dc:subject/>
  <dc:title>Извещение № ___ от _____02</dc:title>
</cp:coreProperties>
</file>