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17 рассмотрения и оценки котировочных заявок на проведение сантехнических работ в поликлинике № 1 МУЗ «ГКП № 4» по адресу: г. Пермь, ул. Шоссе Космонавтов, д. 108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31» ию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роведение сантехнических работ в поликлинике № 1 МУЗ «ГКП № 4» по адресу: г. Пермь, ул. Шоссе Космонавтов, д. 108 (извещение № 21 от «23» июля 2008 года, размещено на официальном сайте «Администрация города Перми» (www.gorodperm.ru) в сети Интернет «23» июля 2008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Максимальная цена муниципального контракта: 223 191 (Двести двадцать три тысячи сто девяносто один) рубль 32 коп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есто выполнения работ: Поликлиника № 1 МУЗ «ГКП № 4» по адресу: г. Пермь, ул. Шоссе Космонавтов, д. 10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рок выполнения работ: 4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</w:rPr>
        <w:t xml:space="preserve">В цену товаров (работ, услуг) должны быть включены </w:t>
      </w:r>
      <w:r>
        <w:rPr/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bCs/>
          <w:kern w:val="2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рансформер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6963,8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71-к от 3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орест-Э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12823,47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72-к от 30.07.20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Трансформер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орест-Эко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Трансформер-М» и составила 196963 (Сто девяносто шесть тысяч девятьсот шестьдесят три) рубля 87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</w:rPr>
      </w:pPr>
      <w:r>
        <w:rPr>
          <w:bCs/>
          <w:kern w:val="2"/>
        </w:rPr>
        <w:t xml:space="preserve">признать победителем в проведении запроса котировок цен </w:t>
      </w:r>
      <w:r>
        <w:rPr/>
        <w:t>ООО «Трансформер-М»</w:t>
      </w:r>
      <w:r>
        <w:rPr>
          <w:bCs/>
          <w:kern w:val="2"/>
        </w:rPr>
        <w:t>, юридический адрес: 614016, г. Пермь, ул. Куйбышева, 68; Почтовый адрес: 614016, г. Пермь, ул. Куйбышева, 68; Тел/факс: 260-33-28/89128836395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муниципального контракта – 196963 (Сто девяносто шесть тысяч девятьсот шестьдесят три) рубля 87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 признать участником размещения заказа, предложившим лучшую цену после цены, предложенной победителем, ООО «Форест-Эко», юридический адрес: 614064, г. Пермь, ул. Советской Армии, 21; Почтовый адрес: 614064, г. Пермь, ул. Советской Армии, 21; Тел/факс: 221-54-32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>Цена муниципального контракта – 212823 (Двести двенадцать тысяч восемьсот двадцать три)  рубля 47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 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7-31T09:47:00Z</cp:lastPrinted>
  <dcterms:modified xsi:type="dcterms:W3CDTF">2008-07-31T05:47:00Z</dcterms:modified>
  <cp:revision>28</cp:revision>
  <dc:subject/>
  <dc:title>ПРОТОКОЛ ОЦЕНКИ И СОПОСТАВЛЕНИЯ ЗАЯВОК НА УЧАСТИЕ В КОНКУРСЕ </dc:title>
</cp:coreProperties>
</file>