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____от « ___ »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Электроснабжение. Кабельная линия 0,4 кВ.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99 99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 Пермь, ул.Ив. Франко, 4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40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Электроснабжение. Кабельная линия 0,4 кВ.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20"/>
        </w:rPr>
      </w:pPr>
      <w:r>
        <w:rPr>
          <w:b/>
          <w:spacing w:val="-4"/>
          <w:w w:val="11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0"/>
        <w:gridCol w:w="1925"/>
        <w:gridCol w:w="1206"/>
        <w:gridCol w:w="1752"/>
      </w:tblGrid>
      <w:tr>
        <w:trPr>
          <w:trHeight w:val="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01. </w:t>
            </w:r>
          </w:p>
          <w:p>
            <w:pPr>
              <w:pStyle w:val="Normal"/>
              <w:rPr/>
            </w:pPr>
            <w:r>
              <w:rPr/>
              <w:t>Устройство постели при одном кабеле в транше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. 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ый последующий кабель добавлять к норме 08-01-142-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. 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асбестоцементных водопроводных труб с соединениями при помощи асбестоцементных муфт диаметром : 100 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ка стальных водопроводных труб диаметром: </w:t>
            </w:r>
          </w:p>
          <w:p>
            <w:pPr>
              <w:pStyle w:val="Normal"/>
              <w:rPr/>
            </w:pPr>
            <w:r>
              <w:rPr/>
              <w:t>100 мм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м трубопров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локи в проложенные трубы и металлические рукава. Сечение,  мм</w:t>
            </w:r>
            <w:r>
              <w:rPr>
                <w:vertAlign w:val="superscript"/>
              </w:rPr>
              <w:t xml:space="preserve">2 </w:t>
            </w:r>
            <w:r>
              <w:rPr/>
              <w:t>, до: 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до 35 кв в готовых траншеях без покрытий, масса 1 м, кг, до: 6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370-58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 )/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58 +54)/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о 35 кв в проложенных трубах, блоках и коробах, масса 1 м, кг, до: 6 ( в сущ. кабельном канале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делки концевые сухие для 3-4-жильного квбеля с пластмассовой и резиновой изоляцией напряжением до 1 кВ, сечение одной жилы, мм</w:t>
            </w:r>
            <w:r>
              <w:rPr>
                <w:vertAlign w:val="superscript"/>
              </w:rPr>
              <w:t xml:space="preserve">2 </w:t>
            </w:r>
            <w:r>
              <w:rPr/>
              <w:t>, до: 1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здание в стальной труб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ция проходов при вводе кабелей в помещения уплотнительной массо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 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, кирпичом: одного кабел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, кирпичом: каждого последующ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  <w:p>
            <w:pPr>
              <w:pStyle w:val="Normal"/>
              <w:jc w:val="center"/>
              <w:rPr/>
            </w:pPr>
            <w:r>
              <w:rPr/>
              <w:t>кабе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полнотелый ординарный, размером 250х120х65 мм, марка: 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ш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.</w:t>
            </w:r>
          </w:p>
          <w:p>
            <w:pPr>
              <w:pStyle w:val="Normal"/>
              <w:rPr/>
            </w:pPr>
            <w:r>
              <w:rPr/>
              <w:t>Рытье ям вручную глубиной 1,5 м под электрод заземления с обратной засыпкой, группа грунтов: 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электрод зазем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 50х50х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: полосовой сечением 160 м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1 (песо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н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 (песо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асфальтобетон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  <w:r>
              <w:rPr/>
              <w:t xml:space="preserve"> 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 щебеночны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щеб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3  </w:t>
            </w:r>
          </w:p>
          <w:p>
            <w:pPr>
              <w:pStyle w:val="Normal"/>
              <w:jc w:val="center"/>
              <w:rPr/>
            </w:pPr>
            <w:r>
              <w:rPr/>
              <w:t>матераилов осн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шлаковый для дорожного строительства, Кл. 1 фракция 10-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дорожек и тротуаров, двухслойных нижний слой из крупнозернистой асфальтобетонной смеси толщиной 4,5 с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двухслойный верхний слой из песчаной асфальтобетонной смеси толщиной 3 с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 покры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Материалы.</w:t>
            </w:r>
          </w:p>
          <w:p>
            <w:pPr>
              <w:pStyle w:val="Normal"/>
              <w:rPr/>
            </w:pPr>
            <w:r>
              <w:rPr/>
              <w:t>Кабель ААБл 4х1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*1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концевая </w:t>
            </w:r>
            <w:r>
              <w:rPr>
                <w:lang w:val="en-US"/>
              </w:rPr>
              <w:t>GUST</w:t>
            </w:r>
            <w:r>
              <w:rPr/>
              <w:t xml:space="preserve"> 01/4х150/750-</w:t>
            </w:r>
            <w:r>
              <w:rPr>
                <w:lang w:val="en-US"/>
              </w:rPr>
              <w:t>L</w:t>
            </w:r>
            <w:r>
              <w:rPr/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, диаметром 6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Полыгалова Т.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0:00Z</dcterms:created>
  <dc:creator>Пользователь</dc:creator>
  <dc:description/>
  <cp:keywords/>
  <dc:language>en-US</dc:language>
  <cp:lastModifiedBy>User</cp:lastModifiedBy>
  <dcterms:modified xsi:type="dcterms:W3CDTF">2008-07-31T05:37:00Z</dcterms:modified>
  <cp:revision>6</cp:revision>
  <dc:subject/>
  <dc:title>Приложение № 2</dc:title>
</cp:coreProperties>
</file>