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на устройство наружных эвакуационных выходов в здании  муниципального  дошкольного образовательного учреждения «Детский сад № 168» г. Пер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12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Устройство 2-х лестниц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таж лестниц прямолинейных и  криволинейных, пожарных с огражд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К ПОЗИЦ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ЗП=0,6; ЭМ=-3ПМ=0,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ПМ=0,6; МАТ=0,5; Т3=0,6; ТЗМ=0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в кирпичных стенах гнезд размером до 260*26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гнезд, борозд и концов ба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яжелый, класс В 15 ( М 2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ы плоские из арматурной стали А-1 диаметром 6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ы прямолинейные и криволинейные с огражде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ие ям вручную без креплений для стоек и столбов без откосов, группа грунтов: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под фундамент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а и железобетона в де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ы плоские из арматур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и А-Ш диаметром 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изоляция стен, фундаментов; боковая оклеечная по выравненной поверхности бутовой кладки, кирпичу и бетону в 2 сло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 изолиру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слоев бетолн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илающего сло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на бетоне из плиток керамичес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44,76= 10 481,54- 412,91 * 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12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2-х козырь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в кирпичных стенах гнезд размером до 130*13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гнезд, борозд и концов бал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ркасов подвесных потолков с подвесками и деталями кре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елких покрытий  (брандмауэры, парапеты, свесы и т.п.) из листовой оцинкованной ста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из черепицы полосной битумной на скатной кровле по сплошной обшивке без ее устрой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й проекции для наружных ле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2-х дверей эвакуационных выходов 2-ого этажа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ая коробка металлическ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дверные металлические окрашен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врезной оцинкованный с цилиндровым механизм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1-го крыльца 1-го этажа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под фундаменты: гравий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естничных маршей в опалубке типа «Дока»: прямоуголь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а в де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ы плоские из арматурной ста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Ш диаметром 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еталлических огражд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12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й на цементном растворе из плиток керамических для полов одноцветных с красителе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: грунтовкой ГФ- 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К ПОЗИЦ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ПЗ=2; ОЗП=2; ЭМ=2; МАТ=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 : эмалью ПФ- 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К ПОЗИЦ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ПЗ=2; ОЗП=2; МАТ=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Заведующий МДОУ «Детский сад № 168» г. Перми                    Т.Ю.Нов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вещение №                                                          от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оведении запроса котировок на замену окон в здании муниципального дошкольного образовательного учреждения «Детский сад № 168» г. Перми.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дошкольное образовательное учреждение «Детский сад № 168» г. Перми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14101, г. Перми ул. Кировоградская, 15А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>тел./факс 252 90 39, электронная почт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marinads 168 @ rambler. ru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тветственный исполнитель</w:t>
      </w:r>
      <w:r>
        <w:rPr>
          <w:b/>
          <w:bCs/>
          <w:sz w:val="32"/>
          <w:szCs w:val="32"/>
        </w:rPr>
        <w:t xml:space="preserve">                       </w:t>
      </w:r>
      <w:r>
        <w:rPr>
          <w:sz w:val="32"/>
          <w:szCs w:val="32"/>
        </w:rPr>
        <w:t>заведующий МДОУ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Новикова Т.Ю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усматривает осуществить за счет бюджетного финансирования выполнение следующих работ способом запроса котировок и требования к качеству рабо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замена окон согласно технического зад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технические средства должны иметь сертификаты соответствия и отвечать требованиям документации заводов - изготовите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и проведении работ обеспечить сохранность имущества заказч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32"/>
          <w:szCs w:val="32"/>
        </w:rPr>
      </w:pPr>
      <w:r>
        <w:rPr>
          <w:sz w:val="32"/>
          <w:szCs w:val="32"/>
        </w:rPr>
        <w:t>работники организации должны иметь документы подтверждающие квалификацию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Требования к наличию лицензий, сертификатов и т.п.: наличие лицензий на выполнение работ необходимо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Место выполнения работ: г. Пермь ул. Кировоградская, 15А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Сроки выполнения работ: _________   со дня подписания муниципального контракта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Максимальная цена контракта   215000 руб.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1:03:00Z</dcterms:created>
  <dc:creator>***</dc:creator>
  <dc:description/>
  <dc:language>en-US</dc:language>
  <cp:lastModifiedBy>***</cp:lastModifiedBy>
  <cp:lastPrinted>2008-06-28T16:00:00Z</cp:lastPrinted>
  <dcterms:modified xsi:type="dcterms:W3CDTF">2008-06-28T11:03:00Z</dcterms:modified>
  <cp:revision>2</cp:revision>
  <dc:subject/>
  <dc:title>Исходящая корреспонденция 2006 года</dc:title>
</cp:coreProperties>
</file>