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 от 31 июля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9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вентиляторов радиальных массой: до 0,05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торы радиальные взрывозащищенные  В-Ц14-46 №2,5И1-01А из разнородных металлов с электродвигателем АИИ100</w:t>
            </w:r>
            <w:r>
              <w:rPr>
                <w:lang w:val="en-US"/>
              </w:rPr>
              <w:t>S</w:t>
            </w: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онагреватели для обводного канала однорядные производительностью до 10 тыс.м3/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фильтров ячейков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м2 поверхности в св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тры воздушные ячейковые типа ФЯУБ, ФЯ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решеток жалюзийных стальных: регулирующих (РР) номер 3 размер 200х2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ефлекторов диаметром патрубка: 28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фл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воздуховодов класса Н (нормальные) из листовой стали толщиной: 0,5мм, диаметром до 200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поверхности воздухов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кронштейнов под вентиляционное оборуд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кг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зонтов над оборудовани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м2 поверхности зо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листовой стали толщиной: 0,5мм, диаметром до 2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поверхности воздухов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ляция трубопроводов штучными теплоизоляционными изделиями (перлитоцементными, перлитовыми, вермикулитовыми,  известково-кремнеземистыми): Изоляция плоских и криволинейных поверхностей плита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или маты теплоизоляционные минераловатны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ефлекторов диаметром патрубка: 28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фл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05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листовой стали толщиной: 0,5мм, диаметром до 2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поверхности воздухов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ефлекторов диаметром патрубка: 28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фл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я трубопроводов штучными теплоизоляционными изделиями (перлитоцементными, перлитовыми, вермикулитовыми,  известково-кремнеземистыми): Изоляция плоских и криволинейных поверхностей пли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иты или маты теплоизоляционные минераловатны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49:00Z</dcterms:created>
  <dc:creator>ДС 185</dc:creator>
  <dc:description/>
  <cp:keywords/>
  <dc:language>en-US</dc:language>
  <cp:lastModifiedBy>ДС 185</cp:lastModifiedBy>
  <cp:lastPrinted>2008-07-31T09:18:00Z</cp:lastPrinted>
  <dcterms:modified xsi:type="dcterms:W3CDTF">2008-07-31T04:19:00Z</dcterms:modified>
  <cp:revision>13</cp:revision>
  <dc:subject/>
  <dc:title/>
</cp:coreProperties>
</file>