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4 от 31 июл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лестниц прямолинейных и криволинейных, пожарных с ограждением. КОЭФ. К ПОЗИ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ОЗП=0,6; ЭМ-ЗПМ=0,7; ЗПМ=0,6; МАТ=0,5;ТЗ=0,6; ТЗМ=0,6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гнезд размером до 260х26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гнезд, борозд и концов б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ел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тяжелый, класс В 15 (М2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ы плоские из арматурной стали А-1 диаметром 6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ы прямолинейные и криволинейные с огражд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 конструк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естниц прямолинейных и криволинейных, пожарных с огражд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 конструк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ие ям вручную без креплений для стоек и столбов без откосов, группа грунтов: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под фундаменты: гравий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елезобетонных фундаментов общего назначения объемом: до 5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 бетона и железобетона в дел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ы плоские из арматурной стали А-</w:t>
            </w:r>
            <w:r>
              <w:rPr>
                <w:lang w:val="en-US"/>
              </w:rPr>
              <w:t>III</w:t>
            </w:r>
            <w:r>
              <w:rPr/>
              <w:t xml:space="preserve"> диаметром 8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стен, фундаментов; боковая оклеечная по выравненной поверхности бутовой кладки, кирпичу и бетону в 2 сл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изолируемой поверх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их слоев бето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  <w:r>
              <w:rPr>
                <w:sz w:val="22"/>
                <w:szCs w:val="22"/>
              </w:rPr>
              <w:t>подстилающего сло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бетоне из плиток керамических 9 944,76 = 10 481,54 – 412,91 х 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цементный, марка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вертикальной проекции для наружных лес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2-х КОЗЫРЬ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гнезд размером до 130х13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гнезд, борозд и концов б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ов подвесных потолков с подвесками и деталями кре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(брандмауэры, парапеты, свесы и т. п.) из листовой оцинкованной ст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овель из черепицы полосной битумной на скатной кровле по сплошной обшивки без ее устро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вл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2-ух ДВЕРЕЙ ЭВАКУАЦИОННЫХ ВЫХОДОВ 2-го ЭТАЖ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:с отбивкой штукатурки в отко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робок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ая коробка металл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 конструк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: до 2,5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е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металлические окраш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ВЫХОДА ИЗ ПОДВ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тен кирпич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со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унта в отвал экскаваторами # драглайн # или # обратная лопата # с ковшом вместимостью 0,25 м3, группа грунтов: 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креплениями в траншеях шириной до 2-х м, глубиной до 3-х м, группа грунтов: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снования под фундаменты: гравийного (под ФБС и дно лестницы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</w:p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бетона, бутобетона и железобетона в дел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стен подвалов массой до 1,5 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 сборных конструк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сборные бетонные прямоугольные объемом более 0,5 м3: ФБС 24.4.6-Т (2380х 400х 580 мм), объемом 0,543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ыпка вручную траншей, пазух котлованов и ям, группа грунтов: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 грун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лестничных маршей в опалубке типа «Дока»: прямоугольны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 железобетона в дел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касы плоские из арматурной стали А-</w:t>
            </w:r>
            <w:r>
              <w:rPr>
                <w:lang w:val="en-US"/>
              </w:rPr>
              <w:t>III</w:t>
            </w:r>
            <w:r>
              <w:rPr/>
              <w:t xml:space="preserve"> диаметром 8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штукатуривание поверхностей цементно- известковым или цементным раствором по камню и бетону: улучшенное ст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м2 оштукатуриваемой поверхности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раска фасадов с лесов по подготовленной поверхности: кремнийорганиче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металлических ограждений без поручн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огражд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ерная коробка металличе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 конструк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металлических дверей с площадью дверного проема: до 2,5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2 прое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оки дверные металлические окрашен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к врезной оцинкованный с цилиндровым механизм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ивка в кирпичных стенах гнезд размером до 260х26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елка гнезд , борозд и концов б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 задел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рление кольцевыми алмазными сверлами в железобетонных конструкциях с применением охлаждающей жидкости (воды) вертикальных отверстий глубиной 200мм диаметром 50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арок полигонального и криволинейного очерт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 конструкц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рукции сталь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мелких покрытий (брандмауэры, парапеты, свесы и т.п.) из листвой оцинкованной стали применитель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покрыт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ЭФ.К ПОЗ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раза ПЗ=2;</w:t>
            </w:r>
            <w:r>
              <w:rPr/>
              <w:t xml:space="preserve"> </w:t>
            </w:r>
            <w:r>
              <w:rPr>
                <w:i/>
              </w:rPr>
              <w:t>ОЗП=2; ЭМ=2;МАТ=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ка металлических огрунтованных поверхностей: эмалью ПФ-1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ЭФ.К ПОЗ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раза ПЗ=2;</w:t>
            </w:r>
            <w:r>
              <w:rPr/>
              <w:t xml:space="preserve"> </w:t>
            </w:r>
            <w:r>
              <w:rPr>
                <w:i/>
              </w:rPr>
              <w:t>ОЗП=2; ЭМ=2;МАТ=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19:00Z</dcterms:created>
  <dc:creator>Ксюша</dc:creator>
  <dc:description/>
  <cp:keywords/>
  <dc:language>en-US</dc:language>
  <cp:lastModifiedBy>ДС 185</cp:lastModifiedBy>
  <cp:lastPrinted>2008-07-31T10:48:00Z</cp:lastPrinted>
  <dcterms:modified xsi:type="dcterms:W3CDTF">2008-07-31T04:49:00Z</dcterms:modified>
  <cp:revision>9</cp:revision>
  <dc:subject/>
  <dc:title/>
</cp:coreProperties>
</file>