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Выполнение работ по текущему ремонту искусственных пожарных водоемов на территории Мотовилихинского района города Перм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1.00 час.</w:t>
        <w:tab/>
        <w:tab/>
        <w:tab/>
        <w:tab/>
        <w:tab/>
        <w:tab/>
        <w:tab/>
        <w:t xml:space="preserve">                    31 июл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 выполнение работ по текущему  ремонту искусственных пожарных водоемов на территории Мотовилихинского района города Перми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1044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73"/>
        <w:gridCol w:w="1591"/>
        <w:gridCol w:w="1080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екущий ремонт искусственного пожарного водоема на ул. Нагорная, 93 (угол Сельскохозяйственной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аботка грунта с обратной засыпк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горлов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лив: электрическими (механическими) насос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а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аст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16"/>
                <w:szCs w:val="16"/>
                <w:lang w:val="en-US"/>
              </w:rPr>
              <w:t>Urs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щитов над напольными каналами (крышки), с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етонной подгото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й (пирами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дере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й проволочных многоряд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к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б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рам.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ий ремонт искусственного пожарного водоема в п. Архирейка, 8 (у трансформатора)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частка от мус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с обратной засып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горлов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а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аст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16"/>
                <w:szCs w:val="16"/>
                <w:lang w:val="en-US"/>
              </w:rPr>
              <w:t>Urs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щитов над напольными каналами (крышки), с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й (пирами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дере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к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рам.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ий ремонт искусственного пожарного водоема в п. Архирейка, 7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с обратной засып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горлов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а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аст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16"/>
                <w:szCs w:val="16"/>
                <w:lang w:val="en-US"/>
              </w:rPr>
              <w:t>Urs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щитов над напольными каналами (крышки), с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етонной подгото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й (пирами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дере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к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рам.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ий ремонт искусственного пожарного водоема в п. Крольчатник (у фермы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с обратной засып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горлов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лив: электрическими (механическими) насос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а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асбестоцементных водопроводных труб, с соединением при помощи асбестоцементных муфт,  диаметром: 10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орлов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ляция покрытий и перекрытий изделиями из волокнистых и зернистых материалов насухо (</w:t>
            </w:r>
            <w:r>
              <w:rPr>
                <w:sz w:val="16"/>
                <w:szCs w:val="16"/>
                <w:lang w:val="en-US"/>
              </w:rPr>
              <w:t>Ursa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щитов над напольными каналами (крышки), ст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етонной подгото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рулонными материа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вка воды из шланга поливомоечной маш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й (пирами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ая окраска масляными составами по дерев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к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м трубоп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констр-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 рамных констру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куб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арантийные обязательства: 12 месяце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52 от 18.07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8 июл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402 000.00 (Четыреста две тысячи) рублей 00 копеек с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оказания услуг: г. Пермь, Мотовилихинский район, согласно техническому заданию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 начало: с момента заключения муниципального контракта, окончание выполнения работ:  15 09.2008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: будет  произведена безналичным перечислением денежных средств. Предусмотрена предоплата в размере 30%. Затем- по мере выполнения работ в течение 10 дней после подписания актов выполненных работ (ф. КС-2), справки о стоимости выполненных работ и затрат (ф. КС-3), согласно счета или счета-фактур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52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20"/>
        <w:gridCol w:w="2033"/>
        <w:gridCol w:w="283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2 поступления котировочных заявок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новация-П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000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ТОРИ-ПЕРМЬ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000.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ООО «САТОРИ-ПЕРМ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00, Пермский край, г. Пермь, ул. Степана Разина, 34/2</w:t>
      </w:r>
    </w:p>
    <w:p>
      <w:pPr>
        <w:pStyle w:val="Normal"/>
        <w:rPr/>
      </w:pPr>
      <w:r>
        <w:rPr>
          <w:sz w:val="18"/>
          <w:szCs w:val="18"/>
          <w:u w:val="single"/>
        </w:rPr>
        <w:t>390 000.00 (Триста девяносто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ООО «САТОРИ-ПЕРМ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Адрес регистрации: 614000, г. Пермский край, Пермь, ул. Степана Разина, 34/2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390 000.00 (Триста девяносто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тройновация-П»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4000,  Пермский край, г. Пермь, ул. Елькина, 7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395 000.00 (Триста девяносто п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председателя:                                  _______________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 /А.Б. Бу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_______________ /Дробинин А.Л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58:00Z</dcterms:created>
  <dc:creator>pc130205</dc:creator>
  <dc:description/>
  <dc:language>en-US</dc:language>
  <cp:lastModifiedBy>pc130205</cp:lastModifiedBy>
  <cp:lastPrinted>2008-07-31T12:45:00Z</cp:lastPrinted>
  <dcterms:modified xsi:type="dcterms:W3CDTF">2008-07-31T06:46:00Z</dcterms:modified>
  <cp:revision>8</cp:revision>
  <dc:subject/>
  <dc:title>ПРОТОКОЛ № 46</dc:title>
</cp:coreProperties>
</file>