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84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на определение исполнителя работ по технической инвентаризации и паспортизации объектов нежилого муниципального фонда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МУ «ОЭСиОНМФ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31» ию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11 часов 15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по рассмотрению заявок на участие в аукционе на определение исполнителя работ по технической инвентаризации и паспортизации объектов нежилого муниципального фонда МУ «ОЭСиОНМФ»                    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 единогласно принято решение об избрании председательствующего на заседании комиссии.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Председательствующий:           Самсонова Е.Г..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      Карпачевская Р.И.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  Чазова Е. К.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ение работ по технической инвентаризации и паспортизации объектов нежилого муниципального фонда МУ «ОЭСиОНМФ» г. 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7 лотов:</w:t>
      </w:r>
    </w:p>
    <w:p>
      <w:pPr>
        <w:pStyle w:val="Normal"/>
        <w:rPr/>
      </w:pPr>
      <w:r>
        <w:rPr/>
        <w:t xml:space="preserve">Лот № 1  - Выполнение работ по технической инвентаризации и паспортизации объектов нежилого муниципального фонда Мотовилихинского района  г. Перми  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34027,3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2 – </w:t>
      </w:r>
      <w:r>
        <w:rPr/>
        <w:t xml:space="preserve">Выполнение работ по технической инвентаризации и паспортизации объектов нежилого муниципального фонда Свердловского района   г. Перми </w:t>
      </w:r>
    </w:p>
    <w:p>
      <w:pPr>
        <w:pStyle w:val="Normal"/>
        <w:rPr/>
      </w:pPr>
      <w:r>
        <w:rPr>
          <w:rFonts w:eastAsia="Arial Unicode MS"/>
          <w:lang w:val="en-US"/>
        </w:rPr>
        <w:t>S</w:t>
      </w:r>
      <w:r>
        <w:rPr>
          <w:rFonts w:eastAsia="Arial Unicode MS"/>
        </w:rPr>
        <w:t>общ=34557,0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3 – </w:t>
      </w:r>
      <w:r>
        <w:rPr/>
        <w:t>Выполнение работ по технической инвентаризации и паспортизации объектов нежилого муниципального фонда Индустриального района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25687,5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4– </w:t>
      </w:r>
      <w:r>
        <w:rPr/>
        <w:t>Выполнение работ по технической инвентаризации и паспортизации объектов нежилого муниципального фонда Кировского района 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23509,4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5 – </w:t>
      </w:r>
      <w:r>
        <w:rPr/>
        <w:t>Выполнение работ по технической инвентаризации и паспортизации объектов нежилого муниципального фонда Дзержинского района 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2925,3 кв.м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 xml:space="preserve">Лот № 6 – </w:t>
      </w:r>
      <w:r>
        <w:rPr/>
        <w:t>Выполнение работ по технической инвентаризации и паспортизации объектов нежилого муниципального фонда Ленинского района   г. Перми</w:t>
      </w:r>
    </w:p>
    <w:p>
      <w:pPr>
        <w:pStyle w:val="Normal"/>
        <w:rPr/>
      </w:pPr>
      <w:r>
        <w:rPr>
          <w:lang w:val="en-US"/>
        </w:rPr>
        <w:t>S</w:t>
      </w:r>
      <w:r>
        <w:rPr/>
        <w:t>общ=7251,2 кв.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rFonts w:eastAsia="Arial Unicode MS"/>
        </w:rPr>
        <w:t xml:space="preserve">Лот № 7 – </w:t>
      </w:r>
      <w:r>
        <w:rPr/>
        <w:t>Выполнение работ по технической инвентаризации и паспортизации объектов нежилого муниципального фонда Орджоникидзевского района   г. Перми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lang w:val="en-US"/>
        </w:rPr>
        <w:t>S</w:t>
      </w:r>
      <w:r>
        <w:rPr/>
        <w:t>общ=2093,7 кв.м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Начальная (максимальная цена контракта (цена лота):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1 – 952 084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2 – 966 905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3 – 718 736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4 – 657 793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5 –   81 908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6 – 203 034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/>
        <w:t>Лот № 7 –   59 606,00 руб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04 июля 2008 года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аукциона срока подачи заявок на участие в аукционе подано 12  заявок на участие в аукционе.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1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нитарное предприятие «Центр технической инвентаризации Пермского края» 614066, г. Пермь, ул. Стахановская,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2, 3, 4, 5</w:t>
            </w:r>
          </w:p>
        </w:tc>
      </w:tr>
      <w:tr>
        <w:trPr>
          <w:trHeight w:val="7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Филиал ФГУП «Ростехинвентаризация – Федеральное БТИ» по Пермскому краю .107113, г. Москва, ул. Шумкина, д. 20, стр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, 2, 3, 4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, 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аукционе и признать участником  аукциона следующих участников размещения заказа, подавших заявку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10"/>
        <w:gridCol w:w="180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нитарное предприятие «Центр технической инвентаризации Пермского края» 614066, г. Пермь, ул. Стахановская, 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2,3,4,5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олосовали: Самсонова Е.Г. «за», Карпачевская Р.И. «за», Чазова Е.К. «за».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аукционе следующему участнику размещения заказа, подавшему </w:t>
      </w:r>
    </w:p>
    <w:p>
      <w:pPr>
        <w:pStyle w:val="Normal"/>
        <w:ind w:left="360" w:hanging="0"/>
        <w:jc w:val="both"/>
        <w:rPr/>
      </w:pPr>
      <w:r>
        <w:rPr/>
        <w:t>заявку на участие в аукционе:</w:t>
      </w:r>
    </w:p>
    <w:tbl>
      <w:tblPr>
        <w:tblW w:w="1021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2700"/>
        <w:gridCol w:w="265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Филиал ФГУП «Ростехинвентаризация – Федеральное БТИ» по Пермскому краю .107113, г. Москва, ул. Шумкина, д. 20, стр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2, 3, 4, 5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, 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4, ч.1 ст. 12 Федерального закона № 94-ФЗ п. 7 Раздела 2 документации об аукционе: несоответствие заявки на участие в аукционе, в которой срок выполнения работ представленный участником размещения заказа не соответствует установленным заказчиком требованиям.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Р.И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             «за»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, ч.1 ст. 12 Федерального закона № 94-ФЗ несоответствие заявки требованиям документации об аукционе: недостоверные сведения о работах, на выполнение которых размещается заказ п. 3.2.2. Раздела 1.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Р.И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знать </w:t>
      </w:r>
      <w:r>
        <w:rPr>
          <w:sz w:val="22"/>
          <w:szCs w:val="22"/>
        </w:rPr>
        <w:t xml:space="preserve">Государственное унитарное предприятие «Центр технической инвентаризации Пермского края» участником аукциона по лотам </w:t>
      </w:r>
      <w:r>
        <w:rPr>
          <w:bCs/>
          <w:sz w:val="22"/>
          <w:szCs w:val="22"/>
        </w:rPr>
        <w:t>№ 1,2,3,4,5 и р</w:t>
      </w:r>
      <w:r>
        <w:rPr>
          <w:sz w:val="22"/>
          <w:szCs w:val="22"/>
        </w:rPr>
        <w:t>екомендовать заказчику действовать в соответствии с законодательством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ч. 5 ст.36  Федерального закона № 94-ФЗ признать аукцион несостоявшимся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едседательствующий:                                ________________</w:t>
      </w:r>
      <w:r>
        <w:rPr>
          <w:sz w:val="16"/>
          <w:szCs w:val="16"/>
        </w:rPr>
        <w:t xml:space="preserve">  </w:t>
      </w:r>
      <w:r>
        <w:rPr>
          <w:i/>
          <w:sz w:val="22"/>
          <w:szCs w:val="22"/>
        </w:rPr>
        <w:t>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 xml:space="preserve">         </w:t>
      </w:r>
      <w:r>
        <w:rPr>
          <w:i/>
        </w:rPr>
        <w:t>__________________</w:t>
      </w:r>
      <w:r>
        <w:rPr>
          <w:i/>
          <w:sz w:val="22"/>
          <w:szCs w:val="22"/>
        </w:rPr>
        <w:t xml:space="preserve"> Карпачевская Р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                         ________________ Чазова Е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           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1418" w:right="566" w:gutter="0" w:header="0" w:top="107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0:30:00Z</dcterms:created>
  <dc:creator>ump15</dc:creator>
  <dc:description/>
  <cp:keywords/>
  <dc:language>en-US</dc:language>
  <cp:lastModifiedBy>ОВМСК</cp:lastModifiedBy>
  <cp:lastPrinted>2008-07-31T10:20:00Z</cp:lastPrinted>
  <dcterms:modified xsi:type="dcterms:W3CDTF">2008-07-31T07:17:00Z</dcterms:modified>
  <cp:revision>72</cp:revision>
  <dc:subject/>
  <dc:title>ПРОТОКОЛ № 01/03-07</dc:title>
</cp:coreProperties>
</file>