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Техническое задание на поставку молочных продуктов пит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на  жир.15% фасов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орог жир.15% фасов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 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00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ный врач                                                                      Шинкарик И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6:25:00Z</dcterms:modified>
  <cp:revision>19</cp:revision>
  <dc:subject/>
  <dc:title>ИЗВЕЩЕНИЕ № 16 от «09» июня 2008 года О ПРОВЕДЕНИИ  ЗАПРОСА  КОТИРОВОК</dc:title>
</cp:coreProperties>
</file>